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76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Шифрование данных gnupg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gnupg-1.4.9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77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Шифрование данных gnupg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gnupg-2.0.16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78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Шифрование данных OpenPGP Public Key Server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pks-0.9.6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79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Шифрование данных PGP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PGPcmdln_6.5.8.Lnx_FW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80. Открытое программное обеспечение для Linux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Раздел</w:t>
      </w:r>
      <w:r>
        <w:rPr>
          <w:rFonts w:cs="Courier New" w:ascii="Courier New" w:hAnsi="Courier New"/>
          <w:lang w:val="en-US"/>
        </w:rPr>
        <w:t xml:space="preserve">: 3D </w:t>
      </w:r>
      <w:r>
        <w:rPr>
          <w:rFonts w:cs="Courier New" w:ascii="Courier New" w:hAnsi="Courier New"/>
        </w:rPr>
        <w:t>графика</w:t>
      </w:r>
    </w:p>
    <w:p>
      <w:pPr>
        <w:pStyle w:val="Style16"/>
        <w:rPr/>
      </w:pPr>
      <w:r>
        <w:rPr>
          <w:rFonts w:cs="Courier New" w:ascii="Courier New" w:hAnsi="Courier New"/>
        </w:rPr>
        <w:t>Файл</w:t>
      </w:r>
      <w:r>
        <w:rPr>
          <w:rFonts w:cs="Courier New" w:ascii="Courier New" w:hAnsi="Courier New"/>
          <w:lang w:val="en-US"/>
        </w:rPr>
        <w:t>: blender_for_linux_2.4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81. Мультимедийный цифровой образовательный ресурс под Linux. Биология Часть I Глава 2.Химический состав живых организмов 2.2 Молекулярный состав 2.2.1 Вода 2.2.1 Вод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82. Мультимедийный цифровой образовательный ресурс под Linux. Биология Часть I Глава 2.Химический состав живых организмов 2.2 Молекулярный состав 2.2.2 Минеральные соли 2.2.2 Минеральные сол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83. ЦОР (Linux образование). Биология Часть I Глава 2.Химический состав живых организмов 2.2 Молекулярный состав 2.2.3 Углеводы 2.2.3 Углевод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84. Мультимедийный цифровой образовательный ресурс под Linux. Биология Часть I Глава 2.Химический состав живых организмов 2.2 Молекулярный состав 2.2.4 Липиды 2.2.4 Липид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85. ЦОР (Linux образование). Биология Часть I Глава 2.Химический состав живых организмов 2.2 Молекулярный состав 2.2.5 Белки 2.2.5 Белк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86. Мультимедийный цифровой образовательный ресурс под Linux. Биология Часть I Глава 2.Химический состав живых организмов 2.2 Молекулярный состав 2.2.6 Нуклеиновые кислоты 2.2.6 Нуклеиновые кислот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87. Мультимедийный цифровой образовательный ресурс под Linux. Биология Часть I Глава 3.Строение клетки 3.1 Типы клеточной организации 3.1 Типы клеточной организаци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88. Новый цифровой образовательный ресурс под Linux. Биология Часть I Глава 3.Строение клетки 3.2 Строение эукариотической клетки 3.2.1 Клеточная оболочка 3.2.1 Клеточная оболочк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89. ЦОР (Linux образование). Биология Часть I Глава 3.Строение клетки 3.2 Строение эукариотической клетки 3.2.2 Цитоплазма 3.2.2 Цитоплазм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90. Мультимедийный цифровой образовательный ресурс под Linux. Биология Часть I Глава 3.Строение клетки 3.2 Строение эукариотической клетки 3.2.3 Ядро 3.2.3 Ядро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91. Мультимедийный цифровой образовательный ресурс под Linux. Биология Часть I Глава 4.Обмен веществ и превращение энергии 4.1 Типы питания живых организмов 4.1 Типы питания живых организмов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92. Новый цифровой образовательный ресурс под Linux. Биология Часть I Глава 4.Обмен веществ и превращение энергии 4.2 Понятие о метаболизме 4.2 Понятие о метаболизме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93. Новый цифровой образовательный ресурс под Linux. Биология Часть I Глава 4.Обмен веществ и превращение энергии 4.3 АТФ и её роль в метаболизме 4.3 АТФ и её роль в метаболизме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94. Мультимедийный цифровой образовательный ресурс под Linux. Биология Часть I Глава 4.Обмен веществ и превращение энергии 4.4 Энергетический обмен 4.4 Энергетический обмен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95. Новый цифровой образовательный ресурс под Linux. Биология Часть I Глава 4.Обмен веществ и превращение энергии 4.5 Пластический обмен 4.5 Пластический обмен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96. Новый цифровой образовательный ресурс под Linux. Биология Часть I Глава 5.Размножение и индивидуальное развитие организмов 5.1 Воспроизведение клеток 5.1 Воспроизведение клеток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97. ЦОР (Linux образование). Биология Часть I Глава 5.Размножение и индивидуальное развитие организмов 5.2 Размножение 5.2 Размножение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98. Мультимедийный цифровой образовательный ресурс под Linux. Биология Часть I Глава 5.Размножение и индивидуальное развитие организмов 5.3 Индивидуальное развитие организмов 5.3 Индивидуальное развитие организмов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99. Мультимедийный цифровой образовательный ресурс под Linux. Биология Часть I Глава 6.Генетика и селекция 6.1 Наследственность 6.1 Наследственность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00. ЦОР (Linux образование). Биология Часть I Глава 6.Генетика и селекция 6.2 Изменчивость 6.2 Изменчивость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01. Мультимедийный цифровой образовательный ресурс под Linux. Биология Часть I Глава 6.Генетика и селекция 6.3 Селекция 6.3 Селекц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02. Новый цифровой образовательный ресурс под Linux. Биология Часть I Глава 7.Эволюция 7.1 Эволюционное учение 7.1 Эволюционное учение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 N24703. Новый цифровой образовательный ресурс под Linux. Биология Часть I Глава 7.Эволюция 7.2 Развитие органического мира 7.2 Развитие органического мир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04. Новый цифровой образовательный ресурс под Linux. Биология Часть I Глава 7.Эволюция 7.3 Происхождение человека 7.3 Происхождение человек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05. Новый цифровой образовательный ресурс под Linux. Биология Часть I Глава 8.Экология и учение о биосфере 8.1 Экологические факторы 8.1 Экологические фактор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06. Новый цифровой образовательный ресурс под Linux. Биология Часть I Глава 8.Экология и учение о биосфере 8.2 Популяции 8.2 Популяци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07. ЦОР (Linux образование). Биология Часть I Глава 8.Экология и учение о биосфере 8.3 Экологические системы 8.3 Экологические системы (2)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08. Новый цифровой образовательный ресурс под Linux. Биология Часть I Глава 8.Экология и учение о биосфере 8.4 Биосфера 8.4 Биосфер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09. Мультимедийный цифровой образовательный ресурс под Linux. Биология Часть II Глава 10.Растения 10.1 Подцарство Низшие растения.Водоросли 10.1 Подцарство Низшие растения.Водоросл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10. Мультимедийный цифровой образовательный ресурс под Linux. Биология Часть II Глава 10.Растения 10.2 Ткани и органы высших растений 10.2.1 Ткани 10.2.1 Ткан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11. Новый цифровой образовательный ресурс под Linux. Биология Часть II Глава 10.Растения 10.2 Ткани и органы высших растений 10.2.2 Вегетативные органы 10.2.2 Вегетативные орган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12. ЦОР (Linux образование). Биология Часть II Глава 10.Растения 10.2 Ткани и органы высших растений 10.2.3 Генеративные органы растений 10.2.3 Генеративные органы растений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13. ЦОР (Linux образование). Биология Часть II Глава 10.Растения 10.3 Подцарство Высшие растения 10.3.1 Споровые растения 10.3.1 Споровые растен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14. ЦОР (Linux образование). Биология Часть II Глава 10.Растения 10.3 Подцарство Высшие растения 10.3.2 Семенные растения 10.3.2 Семенные растения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15. Новый цифровой образовательный ресурс под Linux. Биология Часть II Глава 11.Животные 11.1 Подцарство Простейшие (Одноклеточные) 11.1 Подцарство Простейшие (Одноклеточные)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16. ЦОР (Linux образование). Биология Часть II Глава 11.Животные 11.2 Подцарство Многоклеточные 11.2.1 Тип Кишечнополостные 11.2.1 Тип Кишечнополостные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17. Мультимедийный цифровой образовательный ресурс под Linux. Биология Часть II Глава 11.Животные 11.2 Подцарство Многоклеточные 11.2.2 Тип плоские черви 11.2.2 Тип плоские черв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18. ЦОР (Linux образование). Биология Часть II Глава 11.Животные 11.2 Подцарство Многоклеточные 11.2.3 Тип Круглые черви 11.2.3 Тип Круглые черв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19. Новый цифровой образовательный ресурс под Linux. Биология Часть II Глава 11.Животные 11.2 Подцарство Многоклеточные 11.2.4 Тип Кольчатые черви 11.2.4 Тип Кольчатые черв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20. Мультимедийный цифровой образовательный ресурс под Linux. Биология Часть II Глава 11.Животные 11.2 Подцарство Многоклеточные 11.2.5 Тип Моллюски 11.2.5 Тип Моллюск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 N24721. ЦОР (Linux образование). Биология Часть II Глава 11.Животные 11.2 Подцарство Многоклеточные 11.2.6 Тип Членистоногие 11.2.6 Тип Членистоногие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22. ЦОР (Linux образование). Биология Часть II Глава 11.Животные 11.2 Подцарство Многоклеточные 11.2.7 Тип Хордовые 11.2.7 Тип Хордовые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23. Мультимедийный цифровой образовательный ресурс под Linux. Биология Часть II Глава 9.Вирусы,бактерии,грибы,лишайники Глава 9.Вирусы,бактерии,грибы,лишайник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24. ЦОР (Linux образование). Биология Часть III Глава 12.Человек и его здоровье 12.1 Ткани,органы,регуляция жизнедеятельности 12.1 Ткани,органы,регуляция жизнедеятельност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25. ЦОР (Linux образование). Биология Часть III Глава 12.Человек и его здоровье 12.10 Железы внутренней секреции 12.10 Железы внутренней секреци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26. ЦОР (Linux образование). Биология Часть III Глава 12.Человек и его здоровье 12.11 Расмножение и развитие 12.11 Расмножение и развитие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27. ЦОР (Linux образование). Биология Часть III Глава 12.Человек и его здоровье 12.2 Опорно-двигательная система 12.2 Опорно-двигательная система 01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28. ЦОР (Linux образование). Биология Часть III Глава 12.Человек и его здоровье 12.3 Пищеварительная система и обмен веществ 12.3 Пищеварительная система и обмен веществ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29. Новый цифровой образовательный ресурс под Linux. Биология Часть III Глава 12.Человек и его здоровье 12.4 Дыхательная система 12.4 Дыхательная систем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30. ЦОР (Linux образование). Биология Часть III Глава 12.Человек и его здоровье 12.5 Выделительная система 12.5 Выделительная систем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31. Мультимедийный цифровой образовательный ресурс под Linux. Биология Часть III Глава 12.Человек и его здоровье 12.6 Кровеносная система 12.6 Кровеносная систем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32. ЦОР (Linux образование). Биология Часть III Глава 12.Человек и его здоровье 12.7 Нервная система и высшая нервная деятельность 12.7 Нервная система и высшая нервная деятельность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33. Мультимедийный цифровой образовательный ресурс под Linux. Биология Часть III Глава 12.Человек и его здоровье 12.8 Органы чувств (анализаторы) 12.8 Органы чувств (анализаторы)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34. ЦОР (Linux образование). Биология Часть III Глава 12.Человек и его здоровье 12.9 Кожа 12.9 Кож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35. Новый цифровой образовательный ресурс под Linux. География 1.Источники географической информации 1.1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36. Мультимедийный цифровой образовательный ресурс под Linux. География 1.Источники географической информации 1.2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37. Новый цифровой образовательный ресурс под Linux. География 1.Источники географической информации 1.3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38. Новый цифровой образовательный ресурс под Linux. География 1.Источники географической информации 1.4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39. Мультимедийный цифровой образовательный ресурс под Linux. География 1.Источники географической информации 1.7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40. Новый цифровой образовательный ресурс под Linux. География 1.Источники географической информации 1.8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41. Новый цифровой образовательный ресурс под Linux. География 2.Природа Земли и Человек 2.1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42. Новый цифровой образовательный ресурс под Linux. География 2.Природа Земли и Человек 2.2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43. ЦОР (Linux образование). География 2.Природа Земли и Человек 2.3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44. Новый цифровой образовательный ресурс под Linux. География 2.Природа Земли и Человек 2.4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45. Мультимедийный цифровой образовательный ресурс под Linux. География 2.Природа Земли и Человек 2.5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46. Мультимедийный цифровой образовательный ресурс под Linux. География 2.Природа Земли и Человек 2.6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47. Мультимедийный цифровой образовательный ресурс под Linux. География 3.Население мира 3.1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48. Мультимедийный цифровой образовательный ресурс под Linux. География 3.Население мира 3.2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49. ЦОР (Linux образование). География 3.Население мира 3.3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750. ЦОР (Linux образование). География 4.Мировое хозяйство 4.1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76. ЦОР (Linux образование). Литература Раздел 7_ИЗ ЛИТЕРАТУРЫ ПЕРВОЙ ПОЛОВИНЫ XX ВЕКА 7.7 М.А.Булгаков Роман Мастер и Маргарита композиция композиц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77. Новый цифровой образовательный ресурс под Linux. Литература Раздел 7_ИЗ ЛИТЕРАТУРЫ ПЕРВОЙ ПОЛОВИНЫ XX ВЕКА 7.7 М.А.Булгаков Роман Мастер и Маргарита проблематика проблематик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78. ЦОР (Linux образование). Литература Раздел 7_ИЗ ЛИТЕРАТУРЫ ПЕРВОЙ ПОЛОВИНЫ XX ВЕКА 7.8 А.Т.Твардовский Поэма Василий Теркин жанр жанр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79. Мультимедийный цифровой образовательный ресурс под Linux. Литература Раздел 7_ИЗ ЛИТЕРАТУРЫ ПЕРВОЙ ПОЛОВИНЫ XX ВЕКА 7.8 А.Т.Твардовский Поэма Василий Теркин история создания история создан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80. Мультимедийный цифровой образовательный ресурс под Linux. Литература Раздел 7_ИЗ ЛИТЕРАТУРЫ ПЕРВОЙ ПОЛОВИНЫ XX ВЕКА 7.8 А.Т.Твардовский Поэма Василий Теркин композиция композиц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81. ЦОР (Linux образование). Литература Раздел 7_ИЗ ЛИТЕРАТУРЫ ПЕРВОЙ ПОЛОВИНЫ XX ВЕКА 7.8 А.Т.Твардовский Поэма Василий Теркин образ Василия Теркина образ Василия Теркин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82. ЦОР (Linux образование). Литература Раздел 7_ИЗ ЛИТЕРАТУРЫ ПЕРВОЙ ПОЛОВИНЫ XX ВЕКА 7.8 А.Т.Твардовский Поэма Василий Теркин сюжет сюжет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83. Мультимедийный цифровой образовательный ресурс под Linux. Литература Раздел 7_ИЗ ЛИТЕРАТУРЫ ПЕРВОЙ ПОЛОВИНЫ XX ВЕКА 7.8 А.Т.Твардовский Поэма Василий Теркин тема тем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84. Новый цифровой образовательный ресурс под Linux. Литература Раздел 7_ИЗ ЛИТЕРАТУРЫ ПЕРВОЙ ПОЛОВИНЫ XX ВЕКА 7.9 Б.Л.Пастернак Стихотворение Зимняя ночь зимняя ночь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85. Новый цифровой образовательный ресурс под Linux. Литература Раздел 8_ИЗ ЛИТЕРАТУРЫ ВТОРОЙ ПОЛОВИНЫ XX ВЕКА 8.1 Проза второй половины XX века В.Г.Распутин В.Г.Распутин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86. Новый цифровой образовательный ресурс под Linux. Литература Раздел 8_ИЗ ЛИТЕРАТУРЫ ВТОРОЙ ПОЛОВИНЫ XX ВЕКА 8.1 Проза второй половины XX века В.П.Астафьев В.П.Астафьев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87. Новый цифровой образовательный ресурс под Linux. Литература Раздел 8_ИЗ ЛИТЕРАТУРЫ ВТОРОЙ ПОЛОВИНЫ XX ВЕКА 8.2 Поэзия второй половины XX века В.А.Солоухин В.А.Солоухин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88. Новый цифровой образовательный ресурс под Linux. Литература Раздел 8_ИЗ ЛИТЕРАТУРЫ ВТОРОЙ ПОЛОВИНЫ XX ВЕКА 8.2 Поэзия второй половины XX века В.С.Высоцкий В.С.Высоцкий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89. ЦОР (Linux образование). Литература Раздел 8_ИЗ ЛИТЕРАТУРЫ ВТОРОЙ ПОЛОВИНЫ XX ВЕКА 8.3 Драматургия второй половины XX века А.М.Володин А.М.Володин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90. Мультимедийный цифровой образовательный ресурс под Linux. Литература Раздел 8_ИЗ ЛИТЕРАТУРЫ ВТОРОЙ ПОЛОВИНЫ XX ВЕКА 8.3 Драматургия второй половины XX века М.М.Рощин М.М.Рощин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91. Новый цифровой образовательный ресурс под Linux. Обществознание Раздел_1_Общество Тема_1_Социум как особенная часть мира общественные отношения общественные отношен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 N24092. Новый цифровой образовательный ресурс под Linux. Обществознание Раздел_1_Общество Тема_1_Социум как особенная часть мира общество общество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93. Новый цифровой образовательный ресурс под Linux. Обществознание Раздел_1_Общество Тема_1_Социум как особенная часть мира системность общества системность обществ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94. Новый цифровой образовательный ресурс под Linux. Обществознание Раздел_1_Общество Тема_2_Общество и природа Природа, взаимодействие общества и природы природ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 N24095. Мультимедийный цифровой образовательный ресурс под Linux. Обществознание Раздел_1_Общество Тема_3_Общество и культура культура культур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96. Новый цифровой образовательный ресурс под Linux. Обществознание Раздел_1_Общество Тема_4_Взаимосвязь экономической, социальной, политической и духовной сфер общества взаимосвязь сфер взаимосвязь сфер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97. ЦОР (Linux образование). Обществознание Раздел_1_Общество Тема_5_Социальные институты Соц институты соц институт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98. Новый цифровой образовательный ресурс под Linux. Обществознание Раздел_1_Общество Тема_6_Многовариантность общественного развития Реформа, революция, модернизация реформ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99. ЦОР (Linux образование). Обществознание Раздел_1_Общество Тема_6_Многовариантность общественного развития Типология обществ типология обществ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00. Мультимедийный цифровой образовательный ресурс под Linux. Обществознание Раздел_1_Общество Тема_7_Понятие общественного прогресса прогресс, регресс, стагнация прогресс,регресс,стагнац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01. ЦОР (Linux образование). Обществознание Раздел_1_Общество Тема_8_Процессы глобализации и становление единого человечества глобализация глобализац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02. Новый цифровой образовательный ресурс под Linux. Обществознание Раздел_1_Общество Тема_8_Процессы глобализации и становление единого человечества становление единого человечества единое человечество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03. Новый цифровой образовательный ресурс под Linux. Обществознание Раздел_1_Общество Тема_9_Глобальные проблемы человечества глобальные проблемы глобальные проблем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04. Мультимедийный цифровой образовательный ресурс под Linux. Обществознание Раздел_2_ДУХОВНАЯ ЖИЗНЬ ОБЩЕСТВА Тема 2_Формы и разновидности культуры разновидности разновидности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05. Новый цифровой образовательный ресурс под Linux. Обществознание Раздел_2_ДУХОВНАЯ ЖИЗНЬ ОБЩЕСТВА Тема 2_Формы и разновидности культуры формы культуры формы культур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06. Новый цифровой образовательный ресурс под Linux. Обществознание Раздел_2_ДУХОВНАЯ ЖИЗНЬ ОБЩЕСТВА Тема 3_Средства массовой информации СМИ СМИ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07. ЦОР (Linux образование). Обществознание Раздел_2_ДУХОВНАЯ ЖИЗНЬ ОБЩЕСТВА Тема 4_Искусство, его формы, основные направления Искусство Искусство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08. ЦОР (Linux образование). Обществознание Раздел_2_ДУХОВНАЯ ЖИЗНЬ ОБЩЕСТВА Тема 4_Искусство, его формы, основные направления Стили стили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09. Новый цифровой образовательный ресурс под Linux. Обществознание Раздел_2_ДУХОВНАЯ ЖИЗНЬ ОБЩЕСТВА Тема 4_Искусство, его формы, основные направления Формы вид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10. Новый цифровой образовательный ресурс под Linux. Обществознание Раздел_2_ДУХОВНАЯ ЖИЗНЬ ОБЩЕСТВА Тема 4_Искусство, его формы, основные направления Худ образ Худ образ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11. Мультимедийный цифровой образовательный ресурс под Linux. Обществознание Раздел_2_ДУХОВНАЯ ЖИЗНЬ ОБЩЕСТВА Тема 5_Наука Наука Наук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12. Новый цифровой образовательный ресурс под Linux. Обществознание Раздел_2_ДУХОВНАЯ ЖИЗНЬ ОБЩЕСТВА Тема 6_Социальная и личностная значимость образования Образование Образование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13. Мультимедийный цифровой образовательный ресурс под Linux. Обществознание Раздел_2_ДУХОВНАЯ ЖИЗНЬ ОБЩЕСТВА Тема 6_Социальная и личностная значимость образования Система образования и Общие тенденции в развитии образования система образования и тенденции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14. Мультимедийный цифровой образовательный ресурс под Linux. Обществознание Раздел_2_ДУХОВНАЯ ЖИЗНЬ ОБЩЕСТВА Тема 7_Религия, Роль религии в жизни общества,мировые религии Мировые религии мировые религии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15. Новый цифровой образовательный ресурс под Linux. Обществознание Раздел_2_ДУХОВНАЯ ЖИЗНЬ ОБЩЕСТВА Тема 7_Религия, Роль религии в жизни общества,мировые религии Религия Религ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16. Новый цифровой образовательный ресурс под Linux. Обществознание Раздел_2_ДУХОВНАЯ ЖИЗНЬ ОБЩЕСТВА Тема 8_ Мораль, Нравственная культура Мораль, нравственность мораль,нравственность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17. ЦОР (Linux образование). Обществознание Раздел_2_ДУХОВНАЯ ЖИЗНЬ ОБЩЕСТВА Тема 8_ Мораль, Нравственная культура Нравственная культура личности нравственная культура личности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18. Новый цифровой образовательный ресурс под Linux. Обществознание Раздел_2_ДУХОВНАЯ ЖИЗНЬ ОБЩЕСТВА Тема 9_Тенденции духовной жизни тенденции дух жизни совр России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19. ЦОР (Linux образование). Обществознание Раздел_3_Человек Тема 10_Сознательное и бессознательное сознательное и бессознательное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20. Мультимедийный цифровой образовательный ресурс под Linux. Обществознание Раздел_3_Человек Тема 11_Самопознание самопознание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21. Мультимедийный цифровой образовательный ресурс под Linux. Обществознание Раздел_3_Человек Тема 12_Поведение поведение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22. Новый цифровой образовательный ресурс под Linux. Обществознание Раздел_3_Человек Тема 13_Свобода и ответственность личности свобода и ответственность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23. Мультимедийный цифровой образовательный ресурс под Linux. Обществознание Раздел_3_Человек Тема 1_Человек как результат биологической и социальной эволюции человек как результат биол и соц эволюции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24. Мультимедийный цифровой образовательный ресурс под Linux. Обществознание Раздел_3_Человек Тема 2_Бытие человека бытие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25. Мультимедийный цифровой образовательный ресурс под Linux. Обществознание Раздел_3_Человек Тема 3_Потребности и интересы человека интересы интерес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26. ЦОР (Linux образование). Обществознание Раздел_3_Человек Тема 3_Потребности и интересы человека потребности потребности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27. Мультимедийный цифровой образовательный ресурс под Linux. Обществознание Раздел_3_Человек Тема 3_Потребности и интересы человека способности способности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28. Новый цифровой образовательный ресурс под Linux. Обществознание Раздел_3_Человек Тема 4_Деятельность человека, ее основные формы деятельность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29. Новый цифровой образовательный ресурс под Linux. Обществознание Раздел_3_Человек Тема 5_Мышление и деятельность мышление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30. ЦОР (Linux образование). Обществознание Раздел_3_Человек Тема 6_Цель и смысл жизни человека цель и смысл жизни человек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31. Новый цифровой образовательный ресурс под Linux. Обществознание Раздел_3_Человек Тема 7_Самореализация самореализац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32. ЦОР (Linux образование). Обществознание Раздел_3_Человек Тема 8_Индивид, индивидуальность, личность,Социализация индивида индивид,индивидуальность,личность индивид,индивидуальность,личность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33. Новый цифровой образовательный ресурс под Linux. Обществознание Раздел_3_Человек Тема 8_Индивид, индивидуальность, личность,Социализация индивида социализация социализац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34. ЦОР (Linux образование). Обществознание Раздел_3_Человек Тема 9_Внутренний мир человека внутренний мир человек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35. Новый цифровой образовательный ресурс под Linux. Обществознание Раздел_4_Познание Тема 1_Познание мира познание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36. Мультимедийный цифровой образовательный ресурс под Linux. Обществознание Раздел_4_Познание Тема 2_Формы познания чувственное и рациональное, истинное и ложное формы познан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37. ЦОР (Linux образование). Обществознание Раздел_4_Познание Тема 3_Истина, ее критерии,Относительность истины истина, критерии,относительность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38. Мультимедийный цифровой образовательный ресурс под Linux. Обществознание Раздел_4_Познание Тема 4_Виды человеческих знаний виды знаний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39. Мультимедийный цифровой образовательный ресурс под Linux. Обществознание Раздел_4_Познание Тема 5_Научное познание научное познание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40. ЦОР (Linux образование). Обществознание Раздел_4_Познание Тема 6_Социальные науки, их классификация соц науки, классификац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41. Новый цифровой образовательный ресурс под Linux. Обществознание Раздел_4_Познание Тема 7_Социальное и гуманитарное знание соц и гум знание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42. Мультимедийный цифровой образовательный ресурс под Linux. Обществознание Раздел_5_Политика Тема 10_Политическая культура полит культур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43. Мультимедийный цифровой образовательный ресурс под Linux. Обществознание Раздел_5_Политика Тема 11_Гражданское общество гражданское общество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44. Мультимедийный цифровой образовательный ресурс под Linux. Обществознание Раздел_5_Политика Тема 12_Правовое государство правовое государство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45. ЦОР (Linux образование). Обществознание Раздел_5_Политика Тема 13_Человек в политической жизни, Политическое участие полит участие политическое участие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46. Новый цифровой образовательный ресурс под Linux. Обществознание Раздел_5_Политика Тема 13_Человек в политической жизни, Политическое участие человек в полит жизни человек в полит жизни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47. ЦОР (Linux образование). Обществознание Раздел_5_Политика Тема 1_Власть, ее происхождение и виды власть, виды власть,вид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48. Мультимедийный цифровой образовательный ресурс под Linux. Обществознание Раздел_5_Политика Тема 1_Власть, ее происхождение и виды политика политик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49. ЦОР (Linux образование). Обществознание Раздел_5_Политика Тема 1_Власть, ее происхождение и виды разделение властей разделение властей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50. ЦОР (Linux образование). Обществознание Раздел_5_Политика Тема 2_Политическая система,ее структура и функции политическая система, структура и функции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51. ЦОР (Linux образование). Обществознание Раздел_5_Политика Тема 3_Признаки, функции, формы государства Государсво,признаки,функции гос-во,признаки,функции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52. Мультимедийный цифровой образовательный ресурс под Linux. Обществознание Раздел_5_Политика Тема 3_Признаки, функции, формы государства формы государства формы государств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53. Мультимедийный цифровой образовательный ресурс под Linux. Обществознание Раздел_5_Политика Тема 4_Государственный аппарат гос аппарат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54. Мультимедийный цифровой образовательный ресурс под Linux. Обществознание Раздел_5_Политика Тема 5_Избирательные системы избирательная систем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55. Новый цифровой образовательный ресурс под Linux. Обществознание Раздел_5_Политика Тема 6_Политические партии и движения, Становление многопартийности в России полит движения полит движен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56. ЦОР (Linux образование). Обществознание Раздел_5_Политика Тема 6_Политические партии и движения, Становление многопартийности в России полит партии полит партии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57. ЦОР (Linux образование). Обществознание Раздел_5_Политика Тема 6_Политические партии и движения, Становление многопартийности в России становление многопартийности в россии становление многопартийности в россии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58. Мультимедийный цифровой образовательный ресурс под Linux. Обществознание Раздел_5_Политика Тема 7_Политическая идеология идеология идеолог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59. ЦОР (Linux образование). Обществознание Раздел_5_Политика Тема 7_Политическая идеология основные идеологии основные идеологии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60. Новый цифровой образовательный ресурс под Linux. Обществознание Раздел_5_Политика Тема 8_Политический режим, Типы политических режимов полит режим полит режим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61. Мультимедийный цифровой образовательный ресурс под Linux. Обществознание Раздел_5_Политика Тема 8_Политический режим, Типы политических режимов типы полит режимов типы полит режимов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62. ЦОР (Linux образование). Обществознание Раздел_5_Политика Тема 9_Местное самоуправление местное самоуправление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63. ЦОР (Linux образование). Обществознание Раздел_6_Экономика Тема 10_Государственный бюджет гос бюджет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64. ЦОР (Linux образование). Обществознание Раздел_6_Экономика Тема 11_Государственный долг гос долг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65. Мультимедийный цифровой образовательный ресурс под Linux. Обществознание Раздел_6_Экономика Тема 12_Денежно-кредитная политика денежно-кредитная политик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66. Мультимедийный цифровой образовательный ресурс под Linux. Обществознание Раздел_6_Экономика Тема 13_Налоговая политика налоговая политик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67. Мультимедийный цифровой образовательный ресурс под Linux. Обществознание Раздел_6_Экономика Тема 14_Мировая экономика_внешняя торговля, международная финансовая система международная финансовая система международная финансовая систем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68. ЦОР (Linux образование). Обществознание Раздел_6_Экономика Тема 14_Мировая экономика_внешняя торговля, международная финансовая система мировая экономика,внешняя торговля мировая экономика, внешняя тоговл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69. Мультимедийный цифровой образовательный ресурс под Linux. Обществознание Раздел_6_Экономика Тема 15_Экономика потребителя экономика потребител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70. Мультимедийный цифровой образовательный ресурс под Linux. Обществознание Раздел_6_Экономика Тема 16_Экономика производителя экономика производител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71. ЦОР (Linux образование). Обществознание Раздел_6_Экономика Тема 17_Рынок труда рынок труд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72. ЦОР (Linux образование). Обществознание Раздел_6_Экономика Тема 18_Безработица безработиц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73. Новый цифровой образовательный ресурс под Linux. Обществознание Раздел_6_Экономика Тема 1_Экономика-наука и хозяйство экономика экономик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74. ЦОР (Linux образование). Обществознание Раздел_6_Экономика Тема 1_Экономика-наука и хозяйство экономические школы эконом школ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75. ЦОР (Linux образование). Обществознание Раздел_6_Экономика Тема 2_Экономическая культура эконом культур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76. ЦОР (Linux образование). Обществознание Раздел_6_Экономика Тема 3_Экономическое содержание собственности эконом содержание собственности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77. Мультимедийный цифровой образовательный ресурс под Linux. Обществознание Раздел_6_Экономика Тема 4_Экономические системы эконом систем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78. ЦОР (Linux образование). Обществознание Раздел_6_Экономика Тема 5_Многообразие рынков многообразие рынков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79. Мультимедийный цифровой образовательный ресурс под Linux. Обществознание Раздел_6_Экономика Тема 6_Измерители экономической деятельности измерители эконом деятельности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80. ЦОР (Linux образование). Обществознание Раздел_6_Экономика Тема 7_Экономический цикл и экономический рост эконом рост эконом рост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81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82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83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84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85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86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87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88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89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90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91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92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93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94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95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96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97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98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19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0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01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0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0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0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05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06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07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08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0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1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11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1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1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1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15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16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17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18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1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2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21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2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2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2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25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26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27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28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29. Новый цифровой образовательный ресурс под Linux. Обществознание Раздел_6_Экономика Тема 7_Экономический цикл и экономический рост экономич цикл эконом цикл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30. Новый цифровой образовательный ресурс под Linux. Обществознание Раздел_6_Экономика Тема 8_Разделение труда и специализация разделение труда разделение труд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31. Новый цифровой образовательный ресурс под Linux. Обществознание Раздел_6_Экономика Тема 8_Разделение труда и специализация специализация специализац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32. Новый цифровой образовательный ресурс под Linux. Обществознание Раздел_6_Экономика Тема 9_Обмен, торговля обмен, торговл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33. Новый цифровой образовательный ресурс под Linux. Обществознание Раздел_7_Социальные отношения Тема 10_Семья и брак как социальные институты семья и брак как соц институт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34. Мультимедийный цифровой образовательный ресурс под Linux. Обществознание Раздел_7_Социальные отношения Тема 11_Демографическая и семейная политика в Российской Федерации демографическая и семейная политика в РФ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35. Новый цифровой образовательный ресурс под Linux. Обществознание Раздел_7_Социальные отношения Тема 12_Молодежь как социальная группа молодежь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36. Новый цифровой образовательный ресурс под Linux. Обществознание Раздел_7_Социальные отношения Тема 13_Этнические общности этнические общности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37. Мультимедийный цифровой образовательный ресурс под Linux. Обществознание Раздел_7_Социальные отношения Тема 14_Межнациональные отношения межнациональные отношения межнациональные отношен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38. Мультимедийный цифровой образовательный ресурс под Linux. Обществознание Раздел_7_Социальные отношения Тема 14_Межнациональные отношения межнациональный конфликт межнациональный конфликт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39. Мультимедийный цифровой образовательный ресурс под Linux. Обществознание Раздел_7_Социальные отношения Тема 14_Межнациональные отношения национализм национализм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40. ЦОР (Linux образование). Обществознание Раздел_7_Социальные отношения Тема 15_Социальный конфликт и пути его разрешения соц конфликт и пути его решен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41. Мультимедийный цифровой образовательный ресурс под Linux. Обществознание Раздел_7_Социальные отношения Тема 16_Конституционные основы национальной политики в РФ Национальная политика национальная политик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42. Новый цифровой образовательный ресурс под Linux. Обществознание Раздел_7_Социальные отношения Тема 17_Социальные процессы в современной России соц процессы в современной России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43. Новый цифровой образовательный ресурс под Linux. Обществознание Раздел_7_Социальные отношения Тема 1_Социальное взаимодействие и общественные отношения соц связь соц связь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44. ЦОР (Linux образование). Обществознание Раздел_7_Социальные отношения Тема 1_Социальное взаимодействие и общественные отношения формы соц взаимодействия формы соц взаимодейств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45. Мультимедийный цифровой образовательный ресурс под Linux. Обществознание Раздел_7_Социальные отношения Тема 2_Социальные группы,их классификации соц группы, классификации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46. ЦОР (Linux образование). Обществознание Раздел_7_Социальные отношения Тема 3_Социальный статус соц статус 01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47. ЦОР (Linux образование). Обществознание Раздел_7_Социальные отношения Тема 4_Социальная роль соц роль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48. ЦОР (Linux образование). Обществознание Раздел_7_Социальные отношения Тема 5_Неравенство и социальная стратификация неравенство и соц стратификац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49. Новый цифровой образовательный ресурс под Linux. Обществознание Раздел_7_Социальные отношения Тема 6_Социальная мобильность соц мобильность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50. Новый цифровой образовательный ресурс под Linux. Обществознание Раздел_7_Социальные отношения Тема 7_Социальные нормы соц норм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51. Мультимедийный цифровой образовательный ресурс под Linux. Обществознание Раздел_7_Социальные отношения Тема 8_Отклоняющееся поведение, его формы и проявления отклоняющееся поведение, его формы и проявлен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52. Мультимедийный цифровой образовательный ресурс под Linux. Обществознание Раздел_7_Социальные отношения Тема 9_Социальный контроль санкции санкции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53. Мультимедийный цифровой образовательный ресурс под Linux. Обществознание Раздел_7_Социальные отношения Тема 9_Социальный контроль соц контроль соц контроль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54. Новый цифровой образовательный ресурс под Linux. Обществознание Раздел_8_Право Тема 11_Правовые основы брака и семьи правовые основы правовые основ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55. Новый цифровой образовательный ресурс под Linux. Обществознание Раздел_8_Право Тема 11_Правовые основы брака и семьи семья и брак семья и брак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56. Мультимедийный цифровой образовательный ресурс под Linux. Обществознание Раздел_8_Право Тема 12_Международные документы по правам человека международные документы по правам человек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57. Мультимедийный цифровой образовательный ресурс под Linux. Обществознание Раздел_8_Право Тема 13_Система судебной защиты прав человека система судебной защиты прав человек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 N24258. Новый цифровой образовательный ресурс под Linux. Обществознание Раздел_8_Право Тема 14_Основы конституционного строя РФ Основы конституционного стро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59. Новый цифровой образовательный ресурс под Linux. Обществознание Раздел_8_Право Тема 15_Федерация, ее субъекты Федерация и ее субъект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60. ЦОР (Linux образование). Обществознание Раздел_8_Право Тема 16_Законадательная, исполнительная и судебная власти в Российской Федерации законодательная, исполнительная и судебная власти в РФ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61. Новый цифровой образовательный ресурс под Linux. Обществознание Раздел_8_Право Тема 17_Институт президентсва Институт президентств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62. Мультимедийный цифровой образовательный ресурс под Linux. Обществознание Раздел_8_Право Тема 18_Правоохранительные органы Правоохранительные орган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63. Мультимедийный цифровой образовательный ресурс под Linux. Обществознание Раздел_8_Право Тема 19_Международная защита прав человека в условиях мирного и военного времени международная защита прав человека в условиях мирного и военного времени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64. ЦОР (Linux образование). Обществознание Раздел_8_Право Тема 1_Право в системе социальных норм норма права норма прав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65. ЦОР (Linux образование). Обществознание Раздел_8_Право Тема 1_Право в системе социальных норм право право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66. Мультимедийный цифровой образовательный ресурс под Linux. Обществознание Раздел_8_Право Тема 1_Право в системе социальных норм соц нормы соц норм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67. Новый цифровой образовательный ресурс под Linux. Обществознание Раздел_8_Право Тема 20_Правовая культура правовая культур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68. Новый цифровой образовательный ресурс под Linux. Обществознание Раздел_8_Право Тема 2_Система права-основные отрасли, институты, отношения система права, осн отрасли, институты,отношен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69. Новый цифровой образовательный ресурс под Linux. Обществознание Раздел_8_Право Тема 3_Источники права источники прав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70. Мультимедийный цифровой образовательный ресурс под Linux. Обществознание Раздел_8_Право Тема 4_Правовые акты правовые акт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71. Мультимедийный цифровой образовательный ресурс под Linux. Обществознание Раздел_8_Право Тема 5_Правоотношения правоотношен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72. Новый цифровой образовательный ресурс под Linux. Обществознание Раздел_8_Право Тема 6_Правонарушения правонарушение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73. Мультимедийный цифровой образовательный ресурс под Linux. Обществознание Раздел_8_Право Тема 7_Конституция Российской Федерации Конституция РФ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74. ЦОР (Linux образование). Обществознание Раздел_8_Право Тема 8_Публичное и частное право публичное право публичное право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75. Мультимедийный цифровой образовательный ресурс под Linux. Обществознание Раздел_8_Право Тема 8_Публичное и частное право частное право частное право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76. Мультимедийный цифровой образовательный ресурс под Linux. Обществознание Раздел_8_Право Тема 9_Юридическая ответственность и ее виды юридическая ответственность и ее вид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77. Мультимедийный цифровой образовательный ресурс под Linux. Русский язык 1.Лексикология и фразеология 1.1.Характеристика русской лексики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78. ЦОР (Linux образование). Русский язык 1.Лексикология и фразеология 1.2.Заимствования в русском языке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79. ЦОР (Linux образование). Русский язык 1.Лексикология и фразеология 1.3.Фразеолог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80. Мультимедийный цифровой образовательный ресурс под Linux. Русский язык 2.Фонетика 2.Фонетик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81. Мультимедийный цифровой образовательный ресурс под Linux. Русский язык 2.Фонетика Фонетические процесс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82. Новый цифровой образовательный ресурс под Linux. Русский язык 4.Состав слова, словообразование 4.3.Орфография 4.3.3.1 Приставки ПРЕ- и ПРИ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83. Новый цифровой образовательный ресурс под Linux. Русский язык 4.Состав слова, словообразование 4.3.Орфография 4.3.3.Правописание приставок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84. Новый цифровой образовательный ресурс под Linux. Русский язык 5.Морфология и орфография 5.1.Имя существительное 5.1.2.Правописание сложных существительных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85. ЦОР (Linux образование). Русский язык 5.Морфология и орфография 5.3.Имя числительное 5.3.1-2.Образование,правописание,склонение числительных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86. Новый цифровой образовательный ресурс под Linux. Русский язык 5.Морфология и орфография 5.4.Местоимение 5.4.1.Классификация местоимений по значению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87. ЦОР (Linux образование). Русский язык 5.Морфология и орфография 5.4.Местоимение 5.4.2.Правописание местоимений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88. ЦОР (Linux образование). Русский язык 5.Морфология и орфография 5.6.Причастие 5.6.Причастие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89. Мультимедийный цифровой образовательный ресурс под Linux. Русский язык 5.Морфология и орфография 5.7.Деепричастие 5.7.Деепричастие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90. ЦОР (Linux образование). Русский язык 5.Морфология и орфография 5.8.Наречие 5.8.1.Правописание наречий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91. ЦОР (Linux образование). Русский язык 5.Морфология и орфография 5.9.Служебные части речи 5.9.2.Правописание частицы НЕ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92. Мультимедийный цифровой образовательный ресурс под Linux. Русский язык 6.Синтаксис и пунктуация 6.1.Словосочетание 6.1.1.Подчинительная связь слов в словосочетаниях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93. ЦОР (Linux образование). Русский язык 6.Синтаксис и пунктуация 6.3.Простое предложение 6.3.1.1.Подлежащее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94. ЦОР (Linux образование). Русский язык 6.Синтаксис и пунктуация 6.3.Простое предложение 6.3.1.2.Сказуемое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95. ЦОР (Linux образование). Русский язык 6.Синтаксис и пунктуация 6.3.Простое предложение 6.3.2.Односоставные предложен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96. Новый цифровой образовательный ресурс под Linux. Русский язык 6.Синтаксис и пунктуация 6.3.Простое предложение 6.3.4.2.Приложение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97. Новый цифровой образовательный ресурс под Linux. Русский язык 6.Синтаксис и пунктуация 6.3.Простое предложение 6.3.5.1.Основные разряды вводных слов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98. ЦОР (Linux образование). Русский язык 6.Синтаксис и пунктуация 6.4.Сложное предложение 6.4.2.Разграничение союзов и союзных слов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299. Мультимедийный цифровой образовательный ресурс под Linux. Русский язык 6.Синтаксис и пунктуация 6.4.Сложное предложение 6.4.3.Таблица по определению видов придат частей в сложноп предл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00. Новый цифровой образовательный ресурс под Linux. Русский язык 7.Речеведение 7.2.Текст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01. Мультимедийный цифровой образовательный ресурс под Linux. Физика Раздел 1_МЕХАНИКА 1.1 Кинематика 1.1.1 Система отсчета система отсчет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02. ЦОР (Linux образование). Физика Раздел 1_МЕХАНИКА 1.1 Кинематика 1.1.10. Закон сложения скоростей закон сложения скоростей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03. Мультимедийный цифровой образовательный ресурс под Linux. Физика Раздел 1_МЕХАНИКА 1.1 Кинематика 1.1.11. Равномерное движение равномерное движение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04. Мультимедийный цифровой образовательный ресурс под Linux. Физика Раздел 1_МЕХАНИКА 1.1 Кинематика 1.1.12. Ускорение ускорение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05. Мультимедийный цифровой образовательный ресурс под Linux. Физика Раздел 1_МЕХАНИКА 1.1 Кинематика 1.1.13. Равнопеременное движение равнопеременное движение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06. Мультимедийный цифровой образовательный ресурс под Linux. Физика Раздел 1_МЕХАНИКА 1.1 Кинематика 1.1.14 Равномерное движение точки по окружности равномерное движение точки по окружности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07. ЦОР (Linux образование). Физика Раздел 1_МЕХАНИКА 1.1 Кинематика 1.1.15 Вращательное движение твердого тела. Угловая скорость вращательное движение твердого тела, угловая скорость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08. Мультимедийный цифровой образовательный ресурс под Linux. Физика Раздел 1_МЕХАНИКА 1.1 Кинематика 1.1.2 Поступательное движение поступательное движение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09. Мультимедийный цифровой образовательный ресурс под Linux. Физика Раздел 1_МЕХАНИКА 1.1 Кинематика 1.1.3 Материальная точка материальная точк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10. Новый цифровой образовательный ресурс под Linux. Физика Раздел 1_МЕХАНИКА 1.1 Кинематика 1.1.4. Траектория траектор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11. Новый цифровой образовательный ресурс под Linux. Физика Раздел 1_МЕХАНИКА 1.1 Кинематика 1.1.5. Способы задания положения точки и описание ее движения способы задания положения точки и описание ее движен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12. Мультимедийный цифровой образовательный ресурс под Linux. Физика Раздел 1_МЕХАНИКА 1.1 Кинематика 1.1.6. Перемещение и путь перемещение и путь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13. ЦОР (Linux образование). Физика Раздел 1_МЕХАНИКА 1.1 Кинематика 1.1.7. Скорость скорость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14. Мультимедийный цифровой образовательный ресурс под Linux. Физика Раздел 1_МЕХАНИКА 1.1 Кинематика 1.1.8. Относительность механического движения относительность механического движен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15. Мультимедийный цифровой образовательный ресурс под Linux. Физика Раздел 1_МЕХАНИКА 1.1 Кинематика 1.1.9. Относительная скорость относительная скорость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16. ЦОР (Linux образование). Физика Раздел 1_МЕХАНИКА 1.1 Кинематика Кинематик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17. Мультимедийный цифровой образовательный ресурс под Linux. Физика Раздел 1_МЕХАНИКА 1.2 Основы динамики 1.2.1. Первый закон Ньютона первый закон Ньютон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18. Мультимедийный цифровой образовательный ресурс под Linux. Физика Раздел 1_МЕХАНИКА 1.2 Основы динамики 1.2.10 Масса тела масса тел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19. Мультимедийный цифровой образовательный ресурс под Linux. Физика Раздел 1_МЕХАНИКА 1.2 Основы динамики 1.2.11 Плотность вещества плотность веществ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20. Новый цифровой образовательный ресурс под Linux. Физика Раздел 1_МЕХАНИКА 1.2 Основы динамики 1.2.12 Движение тела под действием силы тяжести движение тела под действием силы тяжести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21. Новый цифровой образовательный ресурс под Linux. Физика Раздел 1_МЕХАНИКА 1.2 Основы динамики 1.2.13 Вес вес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22. Мультимедийный цифровой образовательный ресурс под Linux. Физика Раздел 1_МЕХАНИКА 1.2 Основы динамики 1.2.14 Невесомость и перегрузка невесомость и перегрузк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 N24323. ЦОР (Linux образование). Физика Раздел 1_МЕХАНИКА 1.2 Основы динамики 1.2.15 Космические скорости космические скорости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24. Мультимедийный цифровой образовательный ресурс под Linux. Физика Раздел 1_МЕХАНИКА 1.2 Основы динамики 1.2.16 Сила упругости сила упругости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25. ЦОР (Linux образование). Физика Раздел 1_МЕХАНИКА 1.2 Основы динамики 1.2.17 Закон Гука закон гук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26. ЦОР (Linux образование). Физика Раздел 1_МЕХАНИКА 1.2 Основы динамики 1.2.18 Сила трения сила трен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27. Новый цифровой образовательный ресурс под Linux. Физика Раздел 1_МЕХАНИКА 1.2 Основы динамики 1.2.19 Давление давление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28. Новый цифровой образовательный ресурс под Linux. Физика Раздел 1_МЕХАНИКА 1.2 Основы динамики 1.2.2. Инерциальные системы отсчета инерциальные системы отсчет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29. Новый цифровой образовательный ресурс под Linux. Физика Раздел 1_МЕХАНИКА 1.2 Основы динамики 1.2.3. Принцип относительности Галилея принцип относительности галиле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30. Мультимедийный цифровой образовательный ресурс под Linux. Физика Раздел 1_МЕХАНИКА 1.2 Основы динамики 1.2.4 Взаимодействие взаимодействие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31. Мультимедийный цифровой образовательный ресурс под Linux. Физика Раздел 1_МЕХАНИКА 1.2 Основы динамики 1.2.5 Сила.Принцип суперпозиции сил сила,принцип суперпозиции сил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32. Новый цифровой образовательный ресурс под Linux. Физика Раздел 1_МЕХАНИКА 1.2 Основы динамики 1.2.6 Второй закон Ньютона второй закон ньютон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33. Новый цифровой образовательный ресурс под Linux. Физика Раздел 1_МЕХАНИКА 1.2 Основы динамики 1.2.7 Третий закон Ньютона третий закон ньютон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34. Новый цифровой образовательный ресурс под Linux. Физика Раздел 1_МЕХАНИКА 1.2 Основы динамики 1.2.8 Закон всемирного тяготения закон всемирного тяготен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35. ЦОР (Linux образование). Физика Раздел 1_МЕХАНИКА 1.2 Основы динамики 1.2.9 Сила тяжести сила тяжести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36. ЦОР (Linux образование). Физика Раздел 1_МЕХАНИКА 1.2 Основы динамики основы динамики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37. Новый цифровой образовательный ресурс под Linux. Физика Раздел 1_МЕХАНИКА 1.3 Статика 1.3.1 Момент силы момент сил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38. ЦОР (Linux образование). Физика Раздел 1_МЕХАНИКА 1.3 Статика 1.3.2 Равновесие механической системы (абсолютно твердого тела) равновесие механической системы (абс тв тела) 01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39. ЦОР (Linux образование). Физика Раздел 1_МЕХАНИКА 1.3 Статика 1.3.3 Закон Паскаля закон паскал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40. Мультимедийный цифровой образовательный ресурс под Linux. Физика Раздел 1_МЕХАНИКА 1.3 Статика 1.3.4 Давление покоящейся жидкости на дно и стенки сосуда (гидростатическое давление) давление покоящейся жидкости на дно и стенки сосуда (гидростатическое давление)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41. Мультимедийный цифровой образовательный ресурс под Linux. Физика Раздел 1_МЕХАНИКА 1.3 Статика 1.3.5 Закон Архимеда закон архимед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42. Новый цифровой образовательный ресурс под Linux. Физика Раздел 1_МЕХАНИКА 1.3 Статика 1.3.6 Условие плавания тел условие плавания тел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 N24343. Мультимедийный цифровой образовательный ресурс под Linux. Физика Раздел 1_МЕХАНИКА 1.3 Статика статик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44. Мультимедийный цифровой образовательный ресурс под Linux. Физика Раздел 1_МЕХАНИКА 1.4 Законы сохранения в механике 1.4.1 Импульс тела импульс тел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45. Новый цифровой образовательный ресурс под Linux. Физика Раздел 1_МЕХАНИКА 1.4 Законы сохранения в механике 1.4.2 Импульс силы импульс сил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46. Новый цифровой образовательный ресурс под Linux. Физика Раздел 1_МЕХАНИКА 1.4 Законы сохранения в механике 1.4.3 Импульс системы тел, закон сохранения импульса импульс системы тел, закон сохранения импульс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47. Новый цифровой образовательный ресурс под Linux. Физика Раздел 1_МЕХАНИКА 1.4 Законы сохранения в механике 1.4.4 Работа силы работа сил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48. Мультимедийный цифровой образовательный ресурс под Linux. Физика Раздел 1_МЕХАНИКА 1.4 Законы сохранения в механике 1.4.5 Энергия, кинетическая и потенциальная, законы сохранения энергии энергия,кинетическая, потенциальная,закон сохранения энергии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49. Новый цифровой образовательный ресурс под Linux. Физика Раздел 1_МЕХАНИКА 1.4 Законы сохранения в механике 1.4.6 Мощность мощность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50. Мультимедийный цифровой образовательный ресурс под Linux. Физика Раздел 1_МЕХАНИКА 1.4 Законы сохранения в механике 1.4.7 Простые механизмы,КПД механизмов простые механизмы, кпд механизмов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51. Мультимедийный цифровой образовательный ресурс под Linux. Физика Раздел 1_МЕХАНИКА 1.4 Законы сохранения в механике 1.4.8 Столкновение тел, упругий и неупругий удары столкновения тел, упругий и неупругий удар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52. ЦОР (Linux образование). Физика Раздел 1_МЕХАНИКА 1.5 Механические колебания и волны 1.5.1 Механические колебания механические колебан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53. ЦОР (Linux образование). Физика Раздел 1_МЕХАНИКА 1.5 Механические колебания и волны 1.5.10 Резонанс резонанс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54. Мультимедийный цифровой образовательный ресурс под Linux. Физика Раздел 1_МЕХАНИКА 1.5 Механические колебания и волны 1.5.11 Упругие волны (механические волны) упругие волны 01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55. ЦОР (Linux образование). Физика Раздел 1_МЕХАНИКА 1.5 Механические колебания и волны 1.5.12 Длина и скорость волны длина и скорость волн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56. Мультимедийный цифровой образовательный ресурс под Linux. Физика Раздел 1_МЕХАНИКА 1.5 Механические колебания и волны 1.5.13 Звук(звуковые волны) звук(звуковые волны)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57. Мультимедийный цифровой образовательный ресурс под Linux. Физика Раздел 1_МЕХАНИКА 1.5 Механические колебания и волны 1.5.14 Скорость звука скорость звук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58. ЦОР (Linux образование). Физика Раздел 1_МЕХАНИКА 1.5 Механические колебания и волны 1.5.15 Инфразвук инфразвук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59. Новый цифровой образовательный ресурс под Linux. Физика Раздел 1_МЕХАНИКА 1.5 Механические колебания и волны 1.5.16 Ультразвук ультразвук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60. Новый цифровой образовательный ресурс под Linux. Физика Раздел 1_МЕХАНИКА 1.5 Механические колебания и волны 1.5.17 Интерференция волн интерференция волн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61. Мультимедийный цифровой образовательный ресурс под Linux. Физика Раздел 1_МЕХАНИКА 1.5 Механические колебания и волны 1.5.18 Дифракция волн дифракц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62. Мультимедийный цифровой образовательный ресурс под Linux. Физика Раздел 1_МЕХАНИКА 1.5 Механические колебания и волны 1.5.2 Амплитуда колебаний амплитуд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63. Мультимедийный цифровой образовательный ресурс под Linux. Физика Раздел 1_МЕХАНИКА 1.5 Механические колебания и волны 1.5.3 Период колебаний период колебаний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64. Новый цифровой образовательный ресурс под Linux. Физика Раздел 1_МЕХАНИКА 1.5 Механические колебания и волны 1.5.4 Частота колебаний частота колебаний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65. Новый цифровой образовательный ресурс под Linux. Физика Раздел 1_МЕХАНИКА 1.5 Механические колебания и волны 1.5.5 Гармонические колебания гармонические колебан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66. ЦОР (Linux образование). Физика Раздел 1_МЕХАНИКА 1.5 Механические колебания и волны 1.5.6 Свободные колебания свободные колебан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67. Новый цифровой образовательный ресурс под Linux. Физика Раздел 1_МЕХАНИКА 1.5 Механические колебания и волны 1.5.7 Фаза колебаний фаза колебаний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68. ЦОР (Linux образование). Физика Раздел 1_МЕХАНИКА 1.5 Механические колебания и волны 1.5.8 Затухающие колебания затухающие колебан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69. Мультимедийный цифровой образовательный ресурс под Linux. Физика Раздел 1_МЕХАНИКА 1.5 Механические колебания и волны 1.5.9 Вынужденные колебания вынужденные колебан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70. Новый цифровой образовательный ресурс под Linux. Физика Раздел 1_МЕХАНИКА МЕХАНИК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71. Новый цифровой образовательный ресурс под Linux. Физика Раздел 2_МОЛЕКУЛЯРНАЯ ФИЗИКА. ТЕРМОДИНАМИКА 2.1 Молекулярная физика 2.1.1 Основы молекулярно-кинетической теории основы молекулярно-кинетической теории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72. ЦОР (Linux образование). Физика Раздел 2_МОЛЕКУЛЯРНАЯ ФИЗИКА. ТЕРМОДИНАМИКА 2.1 Молекулярная физика 2.1.10 Изопроцессы в газах изопроцессы в газах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73. ЦОР (Linux образование). Физика Раздел 2_МОЛЕКУЛЯРНАЯ ФИЗИКА. ТЕРМОДИНАМИКА 2.1 Молекулярная физика 2.1.11 Свойства тел в разных агрегатных состояниях свойства тел в разных агрегатных состояниях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74. Мультимедийный цифровой образовательный ресурс под Linux. Физика Раздел 2_МОЛЕКУЛЯРНАЯ ФИЗИКА. ТЕРМОДИНАМИКА 2.1 Молекулярная физика 2.1.12 Испарение и конденсация испарение и конденсац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75. ЦОР (Linux образование). Физика Раздел 2_МОЛЕКУЛЯРНАЯ ФИЗИКА. ТЕРМОДИНАМИКА 2.1 Молекулярная физика 2.1.13 Насыщенные и ненасыщенные пары насыщенные и ненасыщенные пар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76. Новый цифровой образовательный ресурс под Linux. Физика Раздел 2_МОЛЕКУЛЯРНАЯ ФИЗИКА. ТЕРМОДИНАМИКА 2.1 Молекулярная физика 2.1.14 Кипение жидкости кипение жидкости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77. Мультимедийный цифровой образовательный ресурс под Linux. Физика Раздел 2_МОЛЕКУЛЯРНАЯ ФИЗИКА. ТЕРМОДИНАМИКА 2.1 Молекулярная физика 2.1.15 Влажность воздуха влажность воздух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78. ЦОР (Linux образование). Физика Раздел 2_МОЛЕКУЛЯРНАЯ ФИЗИКА. ТЕРМОДИНАМИКА 2.1 Молекулярная физика 2.1.16 Плавление и кристаллизация плавление и кристаллизац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79. Мультимедийный цифровой образовательный ресурс под Linux. Физика Раздел 2_МОЛЕКУЛЯРНАЯ ФИЗИКА. ТЕРМОДИНАМИКА 2.1 Молекулярная физика 2.1.2 Обоснования молекулярно-кинетической теории обоснования молекулярно-кинетической теории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80. Мультимедийный цифровой образовательный ресурс под Linux. Физика Раздел 2_МОЛЕКУЛЯРНАЯ ФИЗИКА. ТЕРМОДИНАМИКА 2.1 Молекулярная физика 2.1.3 Модели строения газов, жидкостей и твердых тел в МКТ модели строения газов, жидкостей и твердых тел в мкт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81. Новый цифровой образовательный ресурс под Linux. Физика Раздел 2_МОЛЕКУЛЯРНАЯ ФИЗИКА. ТЕРМОДИНАМИКА 2.1 Молекулярная физика 2.1.4 Модель идеального газа в МКТ модель идеального газа в мкт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82. Новый цифровой образовательный ресурс под Linux. Физика Раздел 2_МОЛЕКУЛЯРНАЯ ФИЗИКА. ТЕРМОДИНАМИКА 2.1 Молекулярная физика 2.1.5 Основное уравнение МКТ (давление газа) основное уравнение мкт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83. Новый цифровой образовательный ресурс под Linux. Физика Раздел 2_МОЛЕКУЛЯРНАЯ ФИЗИКА. ТЕРМОДИНАМИКА 2.1 Молекулярная физика 2.1.6 Температура и ее измерение температура и ее измерение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84. Мультимедийный цифровой образовательный ресурс под Linux. Физика Раздел 2_МОЛЕКУЛЯРНАЯ ФИЗИКА. ТЕРМОДИНАМИКА 2.1 Молекулярная физика 2.1.7 Шкала абсолютных температур шкала абсолютных температур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85. Новый цифровой образовательный ресурс под Linux. Физика Раздел 2_МОЛЕКУЛЯРНАЯ ФИЗИКА. ТЕРМОДИНАМИКА 2.1 Молекулярная физика 2.1.8 Температура как мера кинетической энергии температура как мера кинетической энергии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86. Мультимедийный цифровой образовательный ресурс под Linux. Физика Раздел 2_МОЛЕКУЛЯРНАЯ ФИЗИКА. ТЕРМОДИНАМИКА 2.1 Молекулярная физика 2.1.9 Уравнение Менделеева-Клапейрона (урав-е состояния идеального газа) уравнение менделеева-клапейрон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87. Новый цифровой образовательный ресурс под Linux. Физика Раздел 2_МОЛЕКУЛЯРНАЯ ФИЗИКА. ТЕРМОДИНАМИКА 2.2 Термодинамика 2.2.1 Внутренняя энергия внутренняя энерг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88. Новый цифровой образовательный ресурс под Linux. Физика Раздел 2_МОЛЕКУЛЯРНАЯ ФИЗИКА. ТЕРМОДИНАМИКА 2.2 Термодинамика 2.2.2 Теплообмен теплообмен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89. Новый цифровой образовательный ресурс под Linux. Физика Раздел 2_МОЛЕКУЛЯРНАЯ ФИЗИКА. ТЕРМОДИНАМИКА 2.2 Термодинамика 2.2.3 Количество теплоты, удельная теплоемкость вещества кол-во теплоты, удельная теплоемкость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90. ЦОР (Linux образование). Физика Раздел 2_МОЛЕКУЛЯРНАЯ ФИЗИКА. ТЕРМОДИНАМИКА 2.2 Термодинамика 2.2.4 Работа в термодинамике работа в термодинамике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91. Новый цифровой образовательный ресурс под Linux. Физика Раздел 2_МОЛЕКУЛЯРНАЯ ФИЗИКА. ТЕРМОДИНАМИКА 2.2 Термодинамика 2.2.5 Первый закон термодинамики первый закон термодинамики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92. Мультимедийный цифровой образовательный ресурс под Linux. Физика Раздел 2_МОЛЕКУЛЯРНАЯ ФИЗИКА. ТЕРМОДИНАМИКА 2.2 Термодинамика 2.2.6 Второй закон термодинамики второй закон термодинамики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93. Мультимедийный цифровой образовательный ресурс под Linux. Физика Раздел 2_МОЛЕКУЛЯРНАЯ ФИЗИКА. ТЕРМОДИНАМИКА 2.2 Термодинамика 2.2.7 Принцип действия тепловых двигателей принцип действия тепловых двигателей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94. Новый цифровой образовательный ресурс под Linux. Физика Раздел 2_МОЛЕКУЛЯРНАЯ ФИЗИКА. ТЕРМОДИНАМИКА 2.2 Термодинамика 2.2.8 Коэффициент полезного действия теплового двигателя кпд теплового двигател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95. ЦОР (Linux образование). Физика Раздел 2_МОЛЕКУЛЯРНАЯ ФИЗИКА. ТЕРМОДИНАМИКА 2.2 Термодинамика термодинамик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96. Новый цифровой образовательный ресурс под Linux. Физика Раздел 3_ЭЛЕКТРОДИНАМИКА 3.1 Электростатика 3.1.1 Электризация тел электризация тел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97. ЦОР (Linux образование). Физика Раздел 3_ЭЛЕКТРОДИНАМИКА 3.1 Электростатика 3.1.10 Потенциальность электростатического поля потенциальность элетростатического пол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98. Мультимедийный цифровой образовательный ресурс под Linux. Физика Раздел 3_ЭЛЕКТРОДИНАМИКА 3.1 Электростатика 3.1.11 Потенциал потенциал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399. Новый цифровой образовательный ресурс под Linux. Физика Раздел 3_ЭЛЕКТРОДИНАМИКА 3.1 Электростатика 3.1.12 Разность потенциалов разность потенциалов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00. Мультимедийный цифровой образовательный ресурс под Linux. Физика Раздел 3_ЭЛЕКТРОДИНАМИКА 3.1 Электростатика 3.1.13 Электрическая емкость конденсатора электрическая емкость конденсатор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01. ЦОР (Linux образование). Физика Раздел 3_ЭЛЕКТРОДИНАМИКА 3.1 Электростатика 3.1.14 Энергия поля конденсатора энергия поля конденсатор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02. Новый цифровой образовательный ресурс под Linux. Физика Раздел 3_ЭЛЕКТРОДИНАМИКА 3.1 Электростатика 3.1.2 Взаимодействие зарядов. Два вида электрических зарядов взаимодействие зарядов, два вида эл зарядов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03. Мультимедийный цифровой образовательный ресурс под Linux. Физика Раздел 3_ЭЛЕКТРОДИНАМИКА 3.1 Электростатика 3.1.3 Закон сохранения электрического заряда закон сохранения эл заряд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04. Новый цифровой образовательный ресурс под Linux. Физика Раздел 3_ЭЛЕКТРОДИНАМИКА 3.1 Электростатика 3.1.4 Закон Кулона Закон Кулон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05. Новый цифровой образовательный ресурс под Linux. Физика Раздел 3_ЭЛЕКТРОДИНАМИКА 3.1 Электростатика 3.1.5 Электрическое поле. Действие электрического поля на электрические заряды электрическое поле, действие электрического поля на эл заряды (2)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06. Мультимедийный цифровой образовательный ресурс под Linux. Физика Раздел 3_ЭЛЕКТРОДИНАМИКА 3.1 Электростатика 3.1.6 Напряженность электрического поля напряженность электрического пол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07. Новый цифровой образовательный ресурс под Linux. Физика Раздел 3_ЭЛЕКТРОДИНАМИКА 3.1 Электростатика 3.1.7 Принцип суперпозиции электрических полей принцип суперпозиции эл полей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08. ЦОР (Linux образование). Физика Раздел 3_ЭЛЕКТРОДИНАМИКА 3.1 Электростатика 3.1.8 Проводники в электрическом поле проводники в эл поле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09. ЦОР (Linux образование). Физика Раздел 3_ЭЛЕКТРОДИНАМИКА 3.1 Электростатика 3.1.9 Диэлектрики в электрическом поле диэлектрики в эл поле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10. ЦОР (Linux образование). Физика Раздел 3_ЭЛЕКТРОДИНАМИКА 3.2 Постоянный ток 3.2.1 Сила тока сила ток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11. Новый цифровой образовательный ресурс под Linux. Физика Раздел 3_ЭЛЕКТРОДИНАМИКА 3.2 Постоянный ток 3.2.10 Полупроводники. Собственная проводимость полупроводников полупроводники, собственная проводимость полупроводников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12. Новый цифровой образовательный ресурс под Linux. Физика Раздел 3_ЭЛЕКТРОДИНАМИКА 3.2 Постоянный ток 3.2.11 Примесная проводимость полупроводников примесная проводимость полупроводников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13. Мультимедийный цифровой образовательный ресурс под Linux. Физика Раздел 3_ЭЛЕКТРОДИНАМИКА 3.2 Постоянный ток 3.2.2 Закон Ома для участка цепи закон ома для участка цепи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14. ЦОР (Linux образование). Физика Раздел 3_ЭЛЕКТРОДИНАМИКА 3.2 Постоянный ток 3.2.3 Электрическое сопротивление электрическое сопротивление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 N24415. Мультимедийный цифровой образовательный ресурс под Linux. Физика Раздел 3_ЭЛЕКТРОДИНАМИКА 3.2 Постоянный ток 3.2.4 Электродвижущая сила, внутреннее сопротивление источника тока Электродвижущая сила, внутреннее сопротивление источника ток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16. Новый цифровой образовательный ресурс под Linux. Физика Раздел 3_ЭЛЕКТРОДИНАМИКА 3.2 Постоянный ток 3.2.5 Закон Ома для полной электрической цепи закон ома для полной эл цеп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17. ЦОР (Linux образование). Физика Раздел 3_ЭЛЕКТРОДИНАМИКА 3.2 Постоянный ток 3.2.6 Параллельное и последовательное соединение проводников параллельное и последовательное соединение проводников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18. Мультимедийный цифровой образовательный ресурс под Linux. Физика Раздел 3_ЭЛЕКТРОДИНАМИКА 3.2 Постоянный ток 3.2.7 Работа электрического тока. Закон Джоуля-Ленца работа электрического тока, закон джоуля-ленц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19. ЦОР (Linux образование). Физика Раздел 3_ЭЛЕКТРОДИНАМИКА 3.2 Постоянный ток 3.2.8 Мощность электрического тока мощность эл ток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20. Новый цифровой образовательный ресурс под Linux. Физика Раздел 3_ЭЛЕКТРОДИНАМИКА 3.2 Постоянный ток 3.2.9 Свободные носители электрического заряда в металлах, жидкостях и газах Свободные носители электрического заряда в металлах, жидкостях и газах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21. Мультимедийный цифровой образовательный ресурс под Linux. Физика Раздел 3_ЭЛЕКТРОДИНАМИКА 3.2 Постоянный ток постоянный ток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22. Мультимедийный цифровой образовательный ресурс под Linux. Физика Раздел 3_ЭЛЕКТРОДИНАМИКА 3.3 Магнитное поле 3.3.1 Магнитное пол, взаимодействие токов Магнитное пол, взаимодействие токов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23. ЦОР (Linux образование). Физика Раздел 3_ЭЛЕКТРОДИНАМИКА 3.3 Магнитное поле 3.3.2 Взаимодействие магнитов взаимодействие магнитов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24. Новый цифровой образовательный ресурс под Linux. Физика Раздел 3_ЭЛЕКТРОДИНАМИКА 3.3 Магнитное поле 3.3.3 Индукция магнитного поля индукция магнитного пол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25. Мультимедийный цифровой образовательный ресурс под Linux. Физика Раздел 3_ЭЛЕКТРОДИНАМИКА 3.3 Магнитное поле 3.3.4 Закон Ампера Закон Ампер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26. ЦОР (Linux образование). Физика Раздел 3_ЭЛЕКТРОДИНАМИКА 3.3 Магнитное поле 3.3.5 Сила Лоренца Сила Лоренц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27. Мультимедийный цифровой образовательный ресурс под Linux. Физика Раздел 3_ЭЛЕКТРОДИНАМИКА 3.3 Магнитное поле 3.3.6 Магнитные свойства веществ магнитные свойства веществ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28. ЦОР (Linux образование). Физика Раздел 3_ЭЛЕКТРОДИНАМИКА 3.4 Электромагнитная индукция 3.4.1 Магнитный поток магнитный поток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29. Мультимедийный цифровой образовательный ресурс под Linux. Физика Раздел 3_ЭЛЕКТРОДИНАМИКА 3.4 Электромагнитная индукция 3.4.2 Явление электромагнитной индукции явление электромагнитной индукции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30. Мультимедийный цифровой образовательный ресурс под Linux. Физика Раздел 3_ЭЛЕКТРОДИНАМИКА 3.4 Электромагнитная индукция 3.4.3 Правило Ленца правило Ленц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31. ЦОР (Linux образование). Физика Раздел 3_ЭЛЕКТРОДИНАМИКА 3.4 Электромагнитная индукция 3.4.4 Закон электромагнитной индукции закон электромагнитной индукции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32. Мультимедийный цифровой образовательный ресурс под Linux. Физика Раздел 3_ЭЛЕКТРОДИНАМИКА 3.4 Электромагнитная индукция 3.4.5 Самоиндукция, индуктивность самоиндукция, индуктивность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33. Мультимедийный цифровой образовательный ресурс под Linux. Физика Раздел 3_ЭЛЕКТРОДИНАМИКА 3.4 Электромагнитная индукция 3.4.6 Энергия магнитного поля энергия магнитного пол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34. ЦОР (Linux образование). Физика Раздел 3_ЭЛЕКТРОДИНАМИКА 3.5 Электромагнитные колебания и волны 3.5.1 Свободные электромагнитные колебания в колебательном контуре Свободные электромагнитные колебания в колебательном контуре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35. Мультимедийный цифровой образовательный ресурс под Linux. Физика Раздел 3_ЭЛЕКТРОДИНАМИКА 3.5 Электромагнитные колебания и волны 3.5.2 Вынужденные электромагнитные колебания Вынужденные электромагнитные колебан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36. ЦОР (Linux образование). Физика Раздел 3_ЭЛЕКТРОДИНАМИКА 3.5 Электромагнитные колебания и волны 3.5.3 Электромагнитное поле электромагнитное поле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37. Мультимедийный цифровой образовательный ресурс под Linux. Физика Раздел 3_ЭЛЕКТРОДИНАМИКА 3.5 Электромагнитные колебания и волны 3.5.4 Электромагнитные волны электромагнитные волн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38. ЦОР (Linux образование). Физика Раздел 3_ЭЛЕКТРОДИНАМИКА 3.5 Электромагнитные колебания и волны 3.5.5 Различные виды электромагнитных излучений и их практическое применение Различные виды электромагнитных излучений и их практическое применение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39. Мультимедийный цифровой образовательный ресурс под Linux. Физика Раздел 3_ЭЛЕКТРОДИНАМИКА 3.5 Электромагнитные колебания и волны электромагнитные колебания и волн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40. ЦОР (Linux образование). Физика Раздел 3_ЭЛЕКТРОДИНАМИКА 3.6 Оптика 3.6.1 Прямолинейное распространение света в однородной среде прямолинейное распространение света в однородной среде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41. Новый цифровой образовательный ресурс под Linux. Физика Раздел 3_ЭЛЕКТРОДИНАМИКА 3.6 Оптика 3.6.10 Дифракция света дифракция свет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42. Мультимедийный цифровой образовательный ресурс под Linux. Физика Раздел 3_ЭЛЕКТРОДИНАМИКА 3.6 Оптика 3.6.11 Дифракционная решетка дифракционная решетк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43. Новый цифровой образовательный ресурс под Linux. Физика Раздел 3_ЭЛЕКТРОДИНАМИКА 3.6 Оптика 3.6.12 Дисперсия света дисперсия свет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44. Мультимедийный цифровой образовательный ресурс под Linux. Физика Раздел 3_ЭЛЕКТРОДИНАМИКА 3.6 Оптика 3.6.2 Закон отражения света закон отражения свет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45. ЦОР (Linux образование). Физика Раздел 3_ЭЛЕКТРОДИНАМИКА 3.6 Оптика 3.6.3 Построение изображений в плоском зеркале построение изображений в плоском зеркале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46. Мультимедийный цифровой образовательный ресурс под Linux. Физика Раздел 3_ЭЛЕКТРОДИНАМИКА 3.6 Оптика 3.6.4 Закон преломления света закон преломления свет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47. ЦОР (Linux образование). Физика Раздел 3_ЭЛЕКТРОДИНАМИКА 3.6 Оптика 3.6.5 Полное внутреннее отражение полное внутреннее отражение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48. Новый цифровой образовательный ресурс под Linux. Физика Раздел 3_ЭЛЕКТРОДИНАМИКА 3.6 Оптика 3.6.6 Линзы. фокусное расстояние и оптическая сила линзы линзы, фокусное расстояние и оптическая сила линз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49. ЦОР (Linux образование). Физика Раздел 3_ЭЛЕКТРОДИНАМИКА 3.6 Оптика 3.6.7 Построение изображений в линзе построение изображений в линзе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50. ЦОР (Linux образование). Физика Раздел 3_ЭЛЕКТРОДИНАМИКА 3.6 Оптика 3.6.8 Формула тонкой линзы формула тонкой линз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51. ЦОР (Linux образование). Физика Раздел 3_ЭЛЕКТРОДИНАМИКА 3.6 Оптика 3.6.9 Интерференция света интерференция свет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52. ЦОР (Linux образование). Физика Раздел 3_ЭЛЕКТРОДИНАМИКА 3.6 Оптика оптик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53. ЦОР (Linux образование). Физика Раздел 3_ЭЛЕКТРОДИНАМИКА электродинамик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54. ЦОР (Linux образование). Физика Раздел 4_ОСНОВЫ СПЕЦИАЛЬНОЙ ТЕОРИИ ОТНОСИТЕЛЬНОСТИ, КВАНТОВАЯ ФИЗИКА 4.1 Постулаты СТО постулаты сто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55. Новый цифровой образовательный ресурс под Linux. Физика Раздел 4_ОСНОВЫ СПЕЦИАЛЬНОЙ ТЕОРИИ ОТНОСИТЕЛЬНОСТИ, КВАНТОВАЯ ФИЗИКА 4.2 Следствия постулатов СТО следствия постулатов сто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56. Новый цифровой образовательный ресурс под Linux. Физика Раздел 4_ОСНОВЫ СПЕЦИАЛЬНОЙ ТЕОРИИ ОТНОСИТЕЛЬНОСТИ, КВАНТОВАЯ ФИЗИКА 4.3 Основной закон релятивистской динамики основной закон релятивистской динамики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57. Новый цифровой образовательный ресурс под Linux. Физика Раздел 4_ОСНОВЫ СПЕЦИАЛЬНОЙ ТЕОРИИ ОТНОСИТЕЛЬНОСТИ, КВАНТОВАЯ ФИЗИКА 4.5 Основное уравнение релятивистской механики. масса основные уравнения релятивистской механики. масса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58. Мультимедийный цифровой образовательный ресурс под Linux. Физика Раздел 4_ОСНОВЫ СПЕЦИАЛЬНОЙ ТЕОРИИ ОТНОСИТЕЛЬНОСТИ, КВАНТОВАЯ ФИЗИКА 4.6 Корпускулярно-волновой дуализм 4.6.1 Гипотеза Планка о квантах гипотеза планка о квантах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59. Новый цифровой образовательный ресурс под Linux. Физика Раздел 4_ОСНОВЫ СПЕЦИАЛЬНОЙ ТЕОРИИ ОТНОСИТЕЛЬНОСТИ, КВАНТОВАЯ ФИЗИКА 4.6 Корпускулярно-волновой дуализм 4.6.2 Фотоэффект фотоэффект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60. Мультимедийный цифровой образовательный ресурс под Linux. Физика Раздел 4_ОСНОВЫ СПЕЦИАЛЬНОЙ ТЕОРИИ ОТНОСИТЕЛЬНОСТИ, КВАНТОВАЯ ФИЗИКА 4.6 Корпускулярно-волновой дуализм 4.6.3 Опыты Столетова опыты столетов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61. Мультимедийный цифровой образовательный ресурс под Linux. Физика Раздел 4_ОСНОВЫ СПЕЦИАЛЬНОЙ ТЕОРИИ ОТНОСИТЕЛЬНОСТИ, КВАНТОВАЯ ФИЗИКА 4.6 Корпускулярно-волновой дуализм 4.6.4 Уравнение Эйнштейна для фотоэффекта уравнение эйнштейна для фотоэффекта 02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62. ЦОР (Linux образование). Физика Раздел 4_ОСНОВЫ СПЕЦИАЛЬНОЙ ТЕОРИИ ОТНОСИТЕЛЬНОСТИ, КВАНТОВАЯ ФИЗИКА 4.6 Корпускулярно-волновой дуализм 4.6.5 Фотоны. Энергия и импульс фотона фотоны, энегрия и импульс фотон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63. Мультимедийный цифровой образовательный ресурс под Linux. Физика Раздел 4_ОСНОВЫ СПЕЦИАЛЬНОЙ ТЕОРИИ ОТНОСИТЕЛЬНОСТИ, КВАНТОВАЯ ФИЗИКА 4.6 Корпускулярно-волновой дуализм 4.6.7 Дифракция электронов дифракция электронов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64. Мультимедийный цифровой образовательный ресурс под Linux. Физика Раздел 4_ОСНОВЫ СПЕЦИАЛЬНОЙ ТЕОРИИ ОТНОСИТЕЛЬНОСТИ, КВАНТОВАЯ ФИЗИКА 4.7 Физика атома 4.7.1 Планетарная модель атома планетарная модель атом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65. Мультимедийный цифровой образовательный ресурс под Linux. Физика Раздел 4_ОСНОВЫ СПЕЦИАЛЬНОЙ ТЕОРИИ ОТНОСИТЕЛЬНОСТИ, КВАНТОВАЯ ФИЗИКА 4.7 Физика атома 4.7.2 Постулаты Бора постулаты бор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66. Новый цифровой образовательный ресурс под Linux. Физика Раздел 4_ОСНОВЫ СПЕЦИАЛЬНОЙ ТЕОРИИ ОТНОСИТЕЛЬНОСТИ, КВАНТОВАЯ ФИЗИКА 4.7 Физика атома 4.7.3 Оптические спектры оптические спектр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67. Мультимедийный цифровой образовательный ресурс под Linux. Физика Раздел 4_ОСНОВЫ СПЕЦИАЛЬНОЙ ТЕОРИИ ОТНОСИТЕЛЬНОСТИ, КВАНТОВАЯ ФИЗИКА 4.7 Физика атома 4.7.4 Лазер лазер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68. Мультимедийный цифровой образовательный ресурс под Linux. Физика Раздел 4_ОСНОВЫ СПЕЦИАЛЬНОЙ ТЕОРИИ ОТНОСИТЕЛЬНОСТИ, КВАНТОВАЯ ФИЗИКА 4.7 Физика атома физика атом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69. Новый цифровой образовательный ресурс под Linux. Физика Раздел 4_ОСНОВЫ СПЕЦИАЛЬНОЙ ТЕОРИИ ОТНОСИТЕЛЬНОСТИ, КВАНТОВАЯ ФИЗИКА 4.8 Физика атомного ядра 4.8.1 Состав ядра состав ядр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70. Новый цифровой образовательный ресурс под Linux. Физика Раздел 4_ОСНОВЫ СПЕЦИАЛЬНОЙ ТЕОРИИ ОТНОСИТЕЛЬНОСТИ, КВАНТОВАЯ ФИЗИКА 4.8 Физика атомного ядра 4.8.2 Ядерные силы ядерные сил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71. ЦОР (Linux образование). Физика Раздел 4_ОСНОВЫ СПЕЦИАЛЬНОЙ ТЕОРИИ ОТНОСИТЕЛЬНОСТИ, КВАНТОВАЯ ФИЗИКА 4.8 Физика атомного ядра 4.8.3 Энергия связи нуклонов в ядре энергия связи нуклонов в ядре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72. Мультимедийный цифровой образовательный ресурс под Linux. Физика Раздел 4_ОСНОВЫ СПЕЦИАЛЬНОЙ ТЕОРИИ ОТНОСИТЕЛЬНОСТИ, КВАНТОВАЯ ФИЗИКА 4.8 Физика атомного ядра 4.8.4 Радиоактивность радиоактивность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73. Мультимедийный цифровой образовательный ресурс под Linux. Физика Раздел 4_ОСНОВЫ СПЕЦИАЛЬНОЙ ТЕОРИИ ОТНОСИТЕЛЬНОСТИ, КВАНТОВАЯ ФИЗИКА 4.8 Физика атомного ядра 4.8.5 Закон радиоактивного распада. Период полураспада закон радиоактивного распада. период полураспад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74. Мультимедийный цифровой образовательный ресурс под Linux. Физика Раздел 4_ОСНОВЫ СПЕЦИАЛЬНОЙ ТЕОРИИ ОТНОСИТЕЛЬНОСТИ, КВАНТОВАЯ ФИЗИКА 4.8 Физика атомного ядра 4.8.6 Экспериментальные методы регистрации элементарных частиц экспериментальные методы регистрации элементарных частиц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75. Новый цифровой образовательный ресурс под Linux. Физика Раздел 4_ОСНОВЫ СПЕЦИАЛЬНОЙ ТЕОРИИ ОТНОСИТЕЛЬНОСТИ, КВАНТОВАЯ ФИЗИКА 4.8 Физика атомного ядра 4.8.7 Ядерные реакции ядерные реакции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76. Мультимедийный цифровой образовательный ресурс под Linux. Физика Раздел 4_ОСНОВЫ СПЕЦИАЛЬНОЙ ТЕОРИИ ОТНОСИТЕЛЬНОСТИ, КВАНТОВАЯ ФИЗИКА 4.8 Физика атомного ядра 4.8.8 Деление и синтез ядер деление и синтез ядер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77. ЦОР (Linux образование). Химия 1.Химический элемент Изотоп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78. Новый цифровой образовательный ресурс под Linux. Химия 1.Химический элемент Периодическая система химических элементов Менделеев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79. Мультимедийный цифровой образовательный ресурс под Linux. Химия 1.Химический элемент Понятие Электронное облако,s- и p-электрон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80. Мультимедийный цифровой образовательный ресурс под Linux. Химия 1.Химический элемент Радиусы атомов,их период изменения в период системе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81. ЦОР (Linux образование). Химия 1.Химический элемент Состав ядер атомов (протоны и нейтроны)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82. Мультимедийный цифровой образовательный ресурс под Linux. Химия 1.Химический элемент Строение эл.оболочек атомов эл-в первых 4х периодов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83. ЦОР (Linux образование). Химия 1.Химический элемент Химический элемент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84. Мультимедийный цифровой образовательный ресурс под Linux. Химия 2.Вещество Альдегид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85. ЦОР (Linux образование). Химия 2.Вещество Амины, аминокислоты, белки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86. Мультимедийный цифровой образовательный ресурс под Linux. Химия 2.Вещество Арен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87. Мультимедийный цифровой образовательный ресурс под Linux. Химия 2.Вещество Вещество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88. Новый цифровой образовательный ресурс под Linux. Химия 2.Вещество Взаимосвязь вида связи, кр решетки и физ св-в в-в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89. ЦОР (Linux образование). Химия 2.Вещество Водородные и другие соединен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90. Мультимедийный цифровой образовательный ресурс под Linux. Химия 2.Вещество Гидроксид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91. Новый цифровой образовательный ресурс под Linux. Химия 2.Вещество Карбоновые кислот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92. Мультимедийный цифровой образовательный ресурс под Linux. Химия 2.Вещество Классификация неорганических веществ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93. Мультимедийный цифровой образовательный ресурс под Linux. Химия 2.Вещество Классификация органических веществ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94. Мультимедийный цифровой образовательный ресурс под Linux. Химия 2.Вещество Металл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95. ЦОР (Linux образование). Химия 2.Вещество Неметалл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96. Мультимедийный цифровой образовательный ресурс под Linux. Химия 2.Вещество Номенклатура органических веществ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97. Новый цифровой образовательный ресурс под Linux. Химия 2.Вещество Оксид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98. Мультимедийный цифровой образовательный ресурс под Linux. Химия 2.Вещество Сложные эфиры.жир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499. Новый цифровой образовательный ресурс под Linux. Химия 2.Вещество Соли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00. ЦОР (Linux образование). Химия 2.Вещество Спирт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01. ЦОР (Linux образование). Химия 2.Вещество Теория строения органических соединений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02. Мультимедийный цифровой образовательный ресурс под Linux. Химия 2.Вещество Углеводород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03. Новый цифровой образовательный ресурс под Linux. Химия 2.Вещество Углевод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04. Новый цифровой образовательный ресурс под Linux. Химия 2.Вещество Характеристика IVA-VIIA групп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05. Новый цифровой образовательный ресурс под Linux. Химия 2.Вещество Характеристика металлов IA-IIIA групп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06. ЦОР (Linux образование). Химия 2.Вещество Характеристика металлов В групп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07. Мультимедийный цифровой образовательный ресурс под Linux. Химия 2.Вещество Химическая связь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08. Новый цифровой образовательный ресурс под Linux. Химия 2.Вещество Химические свойства глюкоз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09. ЦОР (Linux образование). Химия 2.Вещество Электроотрицательность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10. Новый цифровой образовательный ресурс под Linux. Химия 3.Химическая реакция Классификация химических реакций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11. ЦОР (Linux образование). Химия 3.Химическая реакция Коррозия металлов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12. Новый цифровой образовательный ресурс под Linux. Химия 3.Химическая реакция Окислительно-восстановительные реакции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13. ЦОР (Linux образование). Химия 3.Химическая реакция Особенности протекания реакций в растворе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14. Новый цифровой образовательный ресурс под Linux. Химия 3.Химическая реакция Реакции,лежащие в основе получения орг-х соединений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15. Мультимедийный цифровой образовательный ресурс под Linux. Химия 3.Химическая реакция Скорость хим-ой реакции,хим-ое равновесие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16. ЦОР (Linux образование). Химия 3.Химическая реакция Химическая реакц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17. ЦОР (Linux образование). Химия 3.Химическая реакция Электролиз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18. ЦОР (Linux образование). Химия 4.Познание и применение в-в и хим.реакций Высокомолекулярные соединен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19. ЦОР (Linux образование). Химия 4.Познание и применение в-в и хим.реакций Основные формулы,используемые при решении задач 02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20. Мультимедийный цифровой образовательный ресурс под Linux. Химия 4.Познание и применение в-в и хим.реакций Переработка природных источников углеводородов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21. Мультимедийный цифровой образовательный ресурс под Linux. Химия 4.Познание и применение в-в и хим.реакций Познание и применение в-в и хим.реакций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22. ЦОР (Linux образование). Химия 4.Познание и применение в-в и хим.реакций производство серной кислот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23. Новый цифровой образовательный ресурс под Linux. Химия 4.Познание и применение в-в и хим.реакций Синтез метанол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24. ЦОР (Linux образование). Биология Часть I Глава 1.Жизнь,ее св-ва,уровни организации,происхождение 1.1 Предмет и методы биологии 1.1 Предмет и методы биологи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25. Мультимедийный цифровой образовательный ресурс под Linux. Биология Часть I Глава 1.Жизнь,ее св-ва,уровни организации,происхождение 1.2 Свойства живой материи 1.2 Свойства живой матери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26. Мультимедийный цифровой образовательный ресурс под Linux. Биология Часть I Глава 1.Жизнь,ее св-ва,уровни организации,происхождение 1.3 Уровни организации живой природы 1.3 Уровни организации живой природы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27. ЦОР (Linux образование). Биология Часть I Глава 1.Жизнь,ее св-ва,уровни организации,происхождение 1.4 Происхождение жизни 1.4 Происхождение жизни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28. ЦОР (Linux образование). Биология Часть I Глава 2.Химический состав живых организмов 2.1 Элементарный состав 2.1 Элементарный состав 0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29. Этюд на пленэре (Поль Элло, пишущий этюд, со своей жено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юд на пленэре (Поль Элло, пишущий этюд, со своей жено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менитый американский портретист Сарджент изобразил своего друга Поля Сезара Елло и его супругу Элис, работающих на пленэре. Картина дописана в студии, где художник, вероятно, воспользовался имевшейся у него фотографией супружеской пары. Изображение напоминает обрезанную по краям фотографию - типичный для модерна при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30. Бес преврат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 преврат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елла о человеке, изобличившем самого себя в совершенном преступл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31. "Южный старт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Южный старт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я отечественной космонавтки и ракетной техники в беседах с академиком Владимиром Федоровичем Утки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32. Зачем так рано умерла ты?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чем так рано умерла ты?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рбь поэта по безвременно умершей жене - графине Орлеанск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33. Описание работы для ученика "Сравнение работы сил и изменения кинетической энерги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работы для ученика "Сравнение работы сил и изменения кинетической энерги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внение работы сил и изменения кинетической энерг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34. Дети-сироты на кладби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и-сироты на кладби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тина написана в Париже, где художник находился в качестве пенсионера Академии Художеств. Тема безотрадного детства в условиях большого города в дальнейшем становится одной из самых главных для художников реалистической школ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35. Свадебное полотенц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адебное полотенц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адебное полотенце с вышивкой орнаментом и украшением кружевом, на которых изображены: журавли, короны, ветки, древеса жизни, знаки плодородия. Изготовлено из льна и хлопка, для оформление использованы вышивка крестом, вязание крючком. Начало ХХ 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36. "Рабочие инструменты" живот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Рабочие инструменты" живот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о животные: насекомые, млекопитающие, птицы - прибегают помимо зубов, лап и хвостов к помощи посторонних предметов для совершения различных действий, например, тропические муравьи-портные вооружаются "швейными машинкам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37. Человечество - мозаика рас и народ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тво - мозаика рас и народ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уктура населения мира (расовая, этническая, религиозная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38. Таблица "Относительные прилагательны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"Относительные прилагательны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гипермедийная трёхуровневая таблица; Демонстрирует признаки относительных прилагательных, открывающиеся вложения содержат анимации и пример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39. Геометрия комплексных чис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метрия комплексных чис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ая геометрическая интерпретация комплексных чисел позволяет решать многие задачи, например, с использованием векто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40. Петр I допрашивает царевича Алексея в Петергоф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тр I допрашивает царевича Алексея в Петергоф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тина написана на исторический сюжет. Петр I обвинил своего сына, царевича Алексея, в измене. Царевич был предан суду и казне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41. Городу Ленингра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оду Ленингра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нограмма песни, посвященной красоте Ленинград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42. Пять недель на воздушном ша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ь недель на воздушном шар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 о путешествии трех англичан на аэростате над африканским континент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43. Баллада Сенты из оперы "Летучий Голландец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ллада Сенты из оперы "Летучий Голландец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удиофрагмент из оперы Р. Вагнера "Летучий Голландец" (1841, пост. 1843). Либретто Р. Вагнера, в основе лежит народная легенда о моряке-скитальце. Действие происходит на норвежском берегу примерно в 1650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44. Millie Starter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llie Starter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ter-sound correspondence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45. Апосто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посто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озиция делится на три части, в каждой из них изображена пара апостолов. Слева и справа в арках стоят апостолы Петр и Павел, в центре апостолы Иоанн и Фо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46. Таблица "Существительные только множественного числ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"Существительные только множественного числ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гипертекстовая двухуровневая таблица, иллюстрирует признаки существительных только множественного числа; содержит рисунки, которые помогают осмыслению лексического значения категории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47. С Земли на Лу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Земли на Лу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нтастический роман, в котором предсказывается первый запуск космического корабля на Лун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48. Script1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ript1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tter-sound correspondence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49. Физика вокруг нас 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ка вокруг нас 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одится контрольное задание N1 для учащихся заочной краевой физико-математической школы. Для учащихся 10- 11-х классов разбираются законы геометрической оптики, правила построения изображений в линзах и зеркалах. Приведены примеры решения задач и задачи для самостоятельного реш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50. Ботанические исто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танические исто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которые недоразумения, связанные с ботаникой, оказались долгоживущими. Они имеют историю в несколько столет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51. Сплавные реки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лавные реки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лав древесины по рекам - наиболее дешевый способ ее транспортировки, особенно в районах где отсутствует дорожная сеть. Предприятия по первичной переработке древесины обычно расположены у сплавных рек. В ресурсе представлены участки рек, по которым производится сплав древесины: Северная Двина и Вычегда, Печора, Вятка, Енисей и Ангара, Амур. По ним производится сплав древесины в плотах и кошелях с помощью судовой тяги, поскольку эти реки являются судоходны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52. Гидроаэроб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дроаэроб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тмические физические упражнения на воде - эффективное спортивно-оздоровительное средство, хорошо развивающее мышц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53. Орган механиче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 механиче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румент полуавтоматического действия, при вращении кривошипной рукоятки приводится в действие пневматический нагнетающий механизм и одновременно кулачковый вал с программами мелодий. Кулачки выполнены из проволоки в виде штифтов для коротких звуков и скобочек - для продолжительных. У органа - 3 сменных вала по 10 программ-мелодий на каждом. Музыкальная часть состоит из 70 деревянных лабиальных труб в два регистра: 35 - открытых и 35 закрыт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54. "Аристотель аллах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Аристотель аллах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среднеазиатских народов для наименования ребенка не существовало особых правил, в каждом веке в этих странах и областях для этой цели использовали свои излюбенные имена, связанные либо с защитой от злых духов, либо с магометанств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55. Песня бедня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сня бедня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а: упование на обретение счастья в загробной жизн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56. Микроскоп Ф.Эпину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кроскоп Ф.Эпинус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й в мире ахроматический микроскоп. Впервые создание нового типа микроскопа начиналось с математического расчета, а не с эмпирического подбора линз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57. Изменение ледовой обстановки в морях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ение ледовой обстановки в морях Рос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есурсе приводятся изображения, характеризующие ледовую обстановку в Белом и Охотском морях с января по апрель. По изменению площади покрытых льдом акваторий можно судить о климате этих районов и о возможностях судоходст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58. Островский А.Н. Гроза. Действие 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ровский А.Н. Гроза. Действие 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аудиокниге представлена постановка по пьесе А.Н. Островского "Гроза" (действие четвертое). Инсценировка Веры Пашенной и Михаила Гладкова, исполняют актеры Малого теат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59. Мужской костюм переходного периода от традиционного к городск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жской костюм переходного периода от традиционного к городск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фотографии представлены: рубаха с отложным воротником, жилет, брюки, сапоги, картуз, пиджак. Начало ХХ 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60. Синтез изобут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нтез изобута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66 г. А.М.Бутлеров синтезировал изобута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61. Путешествие в конструиро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тешествие в конструиро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нотация электронного проекта для начальной школы В электронный проект включены 5 курсов: "Русский язык", "Математика", "Путешествие в конструирование", "Обществознание", "Культура речи и общения". Данные курсы снабжены большим количеством иллюстративного материала, занимательных заданий, что позволит закрепить и систематизировать знания, полученные на уроках. Курсы предназначены для учащихся начальных классов общеобразовательных школ, лицеев и гимназий, педагогов и родите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брикаторы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62. Ситуация 4 "Что нужно сказать?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уация 4 "Что нужно сказать?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страция с заданием "Что нужно сказать в ответ?" к теме "Благодарность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63. Чехов А.П. Крыжов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хов А.П. Крыжов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аудиокниге представлена запись рассказа А.П. Чехова "Крыжовник" в исполнении Дмитрия Журавле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64. Поликратов перст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икратов перст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 о перстне Поликрата заимствован Шиллером у Геродота. Тема: непостоянство земного счастья и удач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65. Виды треуголь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ы треугольн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зент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66. Vocabulary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cabulary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d the words from the list in the crossword and circle them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67. Представление об Ада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е об Ада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онимная англо-нормандская мистерия "Представление об Адаме" - один из самых ранних образцов жанра, относимый к сер. XII в. В основе инсценировки - ряд библейских сюжетов из жизни прародите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68. Оттиск руки Петра I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тиск руки Петра I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ливка XIX в по оригиналу начало XVIII в. Чугу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69. Сонет IX (Как только лучезарная планета…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нет IX (Как только лучезарная планета…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внение любимой с солнцем, которое дает жизнь и согревает все живое на Земл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70. Задачи с параметрами на ЕГЭ по математи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и с параметрами на ЕГЭ по математи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ры задач, аналогичные тем, которые давались на ЕГЭ в части В, с решени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71. "Где слог найду, чтоб описать прогулку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Где слог найду, чтоб описать прогулку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дение представляет собой образец любовной лирики автора. Радостная, светлая атмосфера стихотворения и обилие вещественных деталей создают ощущение барочной воздушности и лёгкости. Текст читает киноактриса Виктория Зименко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72. Академик Александр Петрович Карпин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адемик Александр Петрович Карпин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 об основоположнике русской геологии, крупнейшем ученом и выдающемся общественном деятеле XIX ве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73. Бассейны речного сто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ссейны речного сто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ресурсе представлены изображения рек , относящихся к бассейнам Атлантического (Амазонка), Тихого (Янцзы), Индийского (Брахмапутра) и Северного Ледовитого (Лена) океанов, а также к бассейну внутреннего стока (Волга). По снимкам можно судить о площади их водосбора и характере течения. Дано также изображение одного их гималайских хребтов, на котором четко виден водораздел в бассейне Ганг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74. "Песня о Ленинград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есня о Ленинград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нограмма песни о Ленингра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75. "Помнишь" (Penso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омнишь" (Penso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удиозапись романса Ф.П. Т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76. Законы электростатики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ы электростатики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отрены свойства электростатического поля, приведены примеры решения задач и задачи для самостоятельного реш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77. Преступление Сильвестра Бонна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ступление Сильвестра Бонна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ман А. Франса, принесший ему известность, в котором писатель создал тип идеального ученого, сочетающего обширные знания и фанатическую устремленность исследователя с терпением, иронией и снисходительность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78. Дача Лендо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ча Лендо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чудесного заповедного мест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79. Портрет А.Д. Лан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А.Д. Лан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был написан по просьбе Екатерины II, влюбленной в 23-летнего офицера. Изображен в мундире генерал-майора инженерных войск с орденами св.Станислава (на шее), звездой и лентой польского ордена Белого Орла. Сохранилось свидетельство, что "императрица так ценила этот портрет, что не расставалась с ним до самой смерт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80. Археологические раскопки в московском Мане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хеологические раскопки в московском Мане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хитектурные раскопки на месте сгоревшего Манежа в центре Москвы принесли ученым немало находок, связанных с древней историей гор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81. Методические рекомендации к проведению уроков по теме "Развитие географических знаний о Земл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ческие рекомендации к проведению уроков по теме "Развитие географических знаний о Земл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ческие рекомендации к проведению уроков географии с ипользованием цифровых образовательных ресурсов Единой коллек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82. Ты слишком, сердце, долгий срок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 слишком, сердце, долгий срок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чувства радости, связанного с весной и любовью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83. "Азра" ("Вечерком гулять ходила"). Соч. 32, N 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Азра" ("Вечерком гулять ходила"). Соч. 32, N 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удиозапись романса Н.Г. Рубинштейна на стихи Г. Гейне (пер. П. Чайковского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84. Ария Фигаро из оперы "Севильский цирюльник" ("Largo al factotum" - "Дайте дорогу..."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ия Фигаро из оперы "Севильский цирюльник" ("Largo al factotum" - "Дайте дорогу..."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удиофрагмент из оперы Дж. Россини "Севильский цирюльник" (1816). Либретто Ч. Стербини, в основе - сюжет комедии П.-О. Бомарше "Севильский цирюльник, или Тщетная предосторожность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85. "Квант" для младших шк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вант" для младших шк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ден ряд задач на сообразительность. Ответы к заданиям приведены в текущем номере.1977 г., N9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86. Интерактивный текст с заданием по теме "Личные местоимения"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заданием по теме "Личные местоимения"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 вопроса: "Прочитайте пример. Сделайте морфологический разбор выделенного местоимения. Проверьте себя, активизировав пункты план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87. После побоища Игоря Святославича с половц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побоища Игоря Святославича с половц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тина написана на сюжет "Слова о полку Игореве". Художника отличает поэтическое отношение к русской истории. Отказываясь от конкретно-реального в пользу фольклорно-поэтического, Васнецов сумел выразить заключенную в "Слове" веру в величие русского нар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88. L6 Spelling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6 Spelling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lling game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89. Аксиомы биолог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сиомы биолог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ополагающие учения Аристотеля и Гиппократа внесли вклад в развитие биологической науки о жизни. Генетическая теория развития предполагает наличие аксиом биолог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90. Beams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ams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исание морского путешеств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91. Интерактивная таблица "Миграция насел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Миграция насел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вочный материал к теме "Этносоциальные проблемы в современном мире". Изучение нового материала. Индивидуальная работа. Работа с источник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92. Портрет графа Ф.Ф. Сумарокова-Эльстона, впоследствии князя Юсуп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графа Ф.Ф. Сумарокова-Эльстона, впоследствии князя Юсуп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мароков-Эльстон Феликс Феликсович (1887-1967), граф, с 1917 князь Юсупов, муж великой княгини Ирины Александров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93. Иллюстрация к поэме Гоголя Н.В. "Мертвые души". "Капитан Копейкин у вельмож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страция к поэме Гоголя Н.В. "Мертвые души". "Капитан Копейкин у вельмож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ажена сцена в приемной важного генерала. На переднем плане, на фоне колоннады и толпы униженных просителей - надменный чиновник во фраке с орденом. Напротив него - фигура офицера-инвалида в мундире, на деревянной ноге, с костылем под мыш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94. Портрет Н.Д.Демид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Н.Д.Демид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известный художник по оригиналу начала XVIII в. Середина XVIII в. Холст, масло. Никита Демидович Антуфьев, более известный под фамилией Демидов (1656-1725) - основатель династии русских предпринимателей Демидовых, тульский кузнец, выдвинувшийся при Петре I и получивший огромные земли на Урале для строительства металлургических заводов. В 1696 Никита Демидов построил под Тулой "вододействующий" чугуноплавильный завод. По указу Петра I в 1702 ему был передан казенный Невьянский завод на Урале. Демидов перевез туда мастеров из Тулы и Москвы, построил новые заводы, скупая земли и крепостных крестьян. В 1726 Демидовы получили дворянское зв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95. Братья по разуму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тья по разуму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водном цирке - дельфинарии - животные работают слаженно и красиво, вызывая восторг детей и взрослых. Здесь выступают полярный дельфин белуха, три афалины, морской котик и тюлень. Дельфины прекрасно видят над и под водой и очень любят игра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96. "Квант" для младших шк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вант" для младших шк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лагается набор задач на сообразительность. Ответы к заданиям приведены в текущем номере.1974 г., N2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97. Мы мирно стояли пред Зимним дворц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мирно стояли пред Зимним дворц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нограмма песни, посвященной событиям "Крового воскресения" (9 января 1905 г.), во время которого была расстреляна мирная демонстрация. Эти события положили начало первой русской революции (1905 г.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98. Протестантиз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естантиз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х об истории протестантизма - учения, породившего множество других направл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599. "Состав Земли не знает гряз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остав Земли не знает гряз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ые ищут простой, надежный и дешевый способ захоронения радиоактивных отходов ядерной энергет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00. Граф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ф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ервый в мире атомный реактор, и первый реактор нашей страны были уран-графитовыми. Зачем нужен в реакторе уран - понятно, а вот зачем нужен графит? О свойствах графита и его работе в атомном реакторе читайте в стать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01. Двухцветная прихватка - спира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хцветная прихватка - спира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игинальные, практичные прихватки и подставки можно быстро связать из остатков яркой цвеной пряжи, подарить знакомым и друзьям к новогоднему праздни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02. Нет, не тебя так пылко я люблю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т, не тебя так пылко я люблю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кому обращено стихотворение, окончательно не установлено. Высказывалось предположение, что адресат его - Екатерина Григорьевна Быховец (1820-1880), дальняя родственница поэта, с которой Лермонтов встречался в Пятигорске. В письме от 5 авг. 1841 г. Быховец писала: "Он был страстно влюблен в В. А. Бахметеву ‹Лопухину›... я думаю, он и меня оттого любил, что находил в нас сходство, и об ней его любимый разговор был". По мнению П. А. Висковатова, обращено к Софье Михайловне Соллогуб (урожд. Виельгорской, 1820-1878), жене писателя В. А. Соллогуб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03. "Не сравнивай: живущий не сравним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е сравнивай: живущий не сравним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дение проникнуто акмеистической "тоской по мировой культуре". Стихотворение пронизано аллюзиями из Пушкина, Данте и Шекспира. Текст читает Ольга Прихудайлова - солистка таких всемирно известных мюзиклов как "Чикаго", "Кошки" и "Метро", хореограф и актриса Московского Музыкального Драматического Теат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04. Задания по химии для учащихся 11 класса. Задание 1. Вариант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ния по химии для учащихся 11 класса. Задание 1. Вариант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и для самостоятельного решения помогут учащимся закрепить основные приемы решения расчетных задач и осуществить контроль за усвоением тем "Азотсодержащие соединения" и "Кислородсодержащие соединения". В модуле представлены индивидуальные задания второго варианта. Для 11-х клас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05. Телеграф электромагнитный семафорный Фойя-Брег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леграф электромагнитный семафорный Фойя-Брег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ытка перенести схему действия оптического семафорного телеграфа с азбукой Шаппа на электромагнитный телеграф была сделана во Франции, где имелась наиболее развитая сеть оптических телеграфов (изобретатель аппарата А. Фой в 1840- х гг. был директором этой сети). В 1872 г. аппарат демонстрировался на Политехнической выставк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06. Беловежская пущ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ловежская пущ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я самого старинного в России и Белоруссии заповедного леса с древнейших времен до середины XX ве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07. Сундук-скрын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ндук-скрын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ский Север. XVII-XVIII вв. Дерево. Железо; ковка, просечка, роспись темперой. Скрыня (от "скрыть" или "крыша") - один из самых архаичных, редких и сложных по своему устройству сунду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08. Амур и череп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мур и череп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одобление быстротечной жизни мыльным пузыр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09. Спектр излучения стек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ктр излучения стек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нагревают различные тела до высокой температуры, они начинают излучать видимый свет (например, лампочки накаливания, пламя костра и т.д.). Это объясняется тем, что при высокой температуре атомы и молекулы переходят в возбужденное состояние, а затем через примерно 10 в минус 8 с излучают световой квант и переходят в основное состояние. Каждый атом и каждая молекула имеет свой неповторимый спектр излучения. Сформируем на экране сплошной спектр белого света, используя призму Амичи. Введем в дуговой промежуток лампы стеклянную палочку. Температура дуги несколько тысяч градусов. Стекло сильно разогреется, и молекулы солей, которые добавлены в стекло при его варке, начнут высвечивать свои спектры. Излучение молекул будет добавляться к излучению дуговой лампы, и на фоне сплошного спектра мы видим яркие линии и полосы. Это и есть спектр излучения стекла, из которого сделана палочка. Желтые полосы соответствуют солям натрия, зеленые - кальц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10. Биография с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ография с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о "кур" пришло в европейские языки - русский, латинский, литовский, - изменившись до неузнаваимости, из глубокой индоевропейской древности, подобно самим древним индостанским пернатым, которые "расселись по насестам" Европы. Рассказ о происхождении русских слов, обозначающих домашних птиц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11. Морской Гавриил (Генрих) Алексеевич, портр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ской Гавриил (Генрих) Алексеевич, портр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тист оперы (лирико-драматический тенор). Солист Мариинского театра (1895-1906). Один из организаторов Петроградской народной консерватории. Фото: до 1904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12. "Бородин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Бородин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роизведении разворачивается картина Бородинского сражения, увиденная глазами простого солдата. В стихотворении поколение 30х годов противопоставляется поколению 1812 года и от лица последних звучит укор современникам поэта: "Да были люди в наше время, не то, что нынешнее племя".Текст читает актёр Андрей Неврае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13. Сбор угля бедными на выработанной шах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бор угля бедными на выработанной шах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этой жанровой картине художник выступает как наблюдатель жизни, сочувственно и заинтересованно создающий ее явления. Касаткин первым из русских художников обратился к индустриальной теме, создав серию изображений шахтеров и металлургов из поселка Шахты, их жен и дет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14. Больной Лев и Лис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ьной Лев и Лис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сня о коварстве, прикрываемом благими намерениями. Содержание заимствовано у Эзоп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15. Видеоролик "Второй закон Ньютон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ролик "Второй закон Ньютон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еримент по установлению 2-го закона Ньюто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16. Осторожно: грибы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орожно: грибы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грибам как продукту питания надо относится с осторожностью и никогда не собирать незнакомые грибы. Наиболее опасны - бледная поганка, красный мухомор, паутинник особеннейш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17. Абисси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исси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а, большая часть которой расположенная на Абиссинском нагорье, со своеобразными природой и разнообразными климатическими условиями, - родина Голубого Нила. Ее население состоит из сохранивших национальные черты племен, управляемых абиссинским царем - негусо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18. Медный зм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дный зм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южет из Ветхого Завета повествует о чуде - воздвижении Моисеем змея в пустыне. История о том, как в конце многолетних странствований народ иудейский в очередной раз стал роптать, и в наказание за малодушие и маловерие Бог послал на него ядовитых змей, а когда роптавшие раскаялись, повелел Моисею воздвигнуть Медного змия для их враче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19. Особенности хозяйственной деятельности в переувлажненных район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сти хозяйственной деятельности в переувлажненных район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зяйственная деятельность в районах с избыточным увлажнением ограничена еще и температурным режимом. В ресурсе представлены изображения хозяйственных ландшафтов различных переувлажненных территорий: Сельскохозяйственный район Индии, имеющий сезонное переувлажнение, где большая часть угодий занята влаголюбивыми культурами. Рыборазводные пруды в Белоруссии. Добыча нефти среди болот Западной Сибири, где приходится создавать искусственные укрепленные площадки нефтедобычи. Сельскохозяйственные угодья в зоне влажных экваториальных лесов республики Конго, имеющие очаговый характе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20. "Жизнь наша в старости - изношенный халат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Жизнь наша в старости - изношенный халат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тихотворении автор размышляет о старости и близкой смерти. В последние годы своей жизни престарелый поэт находился в творческой изоляции, с презрением относясь к господствовавшим тогда демократическим течениям в художественной литературе и критике. Текст читает киноактриса Виктория Зименко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21. "В крови горит огонь желанья..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 крови горит огонь желанья..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удиозапись романса М.И. Глинки на стихи А.С. Пушки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22. Доса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а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легия входит в сб. "Эротические стихотворения". Тема: сетование на непостоянство любв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23. Портрет Петра III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Петра III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тр III (1726-1762) - немецкий принц Карл Петр Ульрих, сын герцога Голштейн-Готторпского Карла Фридриха и дочери Петра I Анны Петровны, с 1761 российский император Петр III. Свергнут с престола в результате дворцового переворота 1762 и убит в Ропшинском дворце под Петербургом. Изображен в мундире лейб-гвардии Преображенского полка, с офицерским нагрудным знаком и орденом св.Андрея Первозванного (лента и звезда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24. Ордена из наградной иерархии для гражданских чиновников 1-й половины XIX в.: Звезда ордена св. Владимира (шитая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дена из наградной иерархии для гражданских чиновников 1-й половины XIX в.: Звезда ордена св. Владимира (шитая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кань, мишура, блестки, картон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25. "Сотри случайные черты..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отри случайные черты..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ь известного авиаконструктора А.С. Яковлева была неразрывно связана с отечетственным самолетостроени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26. Портрет князя А.Б.Курак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рет князя А.Б.Курак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язь Александр Борисович Куракин (1752-1818) воспитывался вместе с будущим императором Павлом I. Во время его правления и в царствование Александра I занимал важные государственные посты, был кавалером всех российских орденов. Современники называли Куракина "бриллиантовым князем" за его любовь к драгоценным камням. Черная с белым крестом мантия свидетельствует о принадлежности князя Мальтийскому ордену, гроссмейстером и командором которого был император Павел I. Созданный на рубеже XVIII-XIX столетий парадный портрет Куракина вобрал в себя все достижения живописи XVIII ве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27. Методические рекомендации к проведению уроков по теме "Механическая работ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ческие рекомендации к проведению уроков по теме "Механическая работ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ческие рекомендации к проведению уроков физики с ипользованием цифровых образовательных ресурсов Единой коллек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28. Параграф 28. "Места обитания и внешнее строение земноводных. Костно-мышечная систем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аграф 28. "Места обитания и внешнее строение земноводных. Костно-мышечная систем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бный параграф из учебника биологии для 7 класса малочисленной сельской школ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29. Светильник с христианской символи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ильник с христианской символи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V-VII вв. Херсонес. Гли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30. Схема "Первая мировая война и ее итог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ема "Первая мировая война и ее итог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равочный материал к теме "Первая мировая война". Изучение нового материала. Работа в группах. Выявление взаимосвяз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31. Портовые города ми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овые города ми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т является мощным градообразующим фактором, вокруг которого развивается вся транспортная и социальная инфраструктура города: перевалочные устройства, склады, учреждения, портовая промышленность, организации, занимающиеся морским досугом. В ресурсе представлены изображения крупных портовых городов: Шанхая, Токио, Сан-Франциско, Мумбаи, Нью-Йорка, на которых видна структура портовых сооружений и особенности планировки город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32. Интерактивный рисунок к теме "Фразеологизм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рисунок к теме "Фразеологизм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страция к фразелогизму "Сесть в лужу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33. День и ноч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ь и ноч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сно Библии, Бог, сотворив мир, покрытый мглой, сказал: "Да будет свет огневой, всё обнаруживающий". У Тютчева этот образ переосмыслен: день с его светом - покров над хаосом и безднами ночи. Л.Н.Толстой отметил это стихотворение "Т.Г.К." (Тютчев. Глубина. Красота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34. К Эм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Эм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а: Лирическое обращение к люби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35. Розанов Александр Ильи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занов Александр Ильи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цена из оперы П.И. Чайковского "Пиковая дама". Автор фотографии: Марков Д. (Киев). Фото: до 1904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36. Пизанская башня: прошлое, настоящее, будущ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занская башня: прошлое, настоящее, будущ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800 лет назад архитектор Боннеус спроектировал строго вертинальную колокольню в городе Пиза (Италия). Ответа на вопрос, почему башня отклонилась от вертикали, нет. Теперь падающая Пизанская башня стала одной из главных туристических достопримечательностей Италии. Но башня продолжает падать со скоростью 1 мм в год. Чтобы укрепить сооружение, в 1964 году был объявлен конкурс. Инженеры из разных стран представили свои проекты: расширения и укрепления фундамента, строительства опоры на 3-х балках, натяжениея продольных тро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37. Не знаю, что значит такое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знаю, что значит такое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ическая интерпретация народной легенды о рыбачке Лореле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38. Бледный малыш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едный малыш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мышления о судьбе ребенка, зарабатывающего на жизнь пение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39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40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41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42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43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44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45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46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47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48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49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50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51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52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53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54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55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56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57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58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59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60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61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62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63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64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65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66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67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68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69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70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71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Файловый менедж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linuxcmd-0.5.2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72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Файловый менедж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mc-4.7.0-pre4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73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Файловый менедже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tuxcmd-0.6.70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74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Шифрование данных BestCrypt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BCWipe-1.9-7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675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Шифрование данных gnupg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gnupg-1.4.11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01. Информатика. Урок Forge 07 1. Упражнения п 1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02. Информатика. Урок Forge 08 1. Упражнения п 1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03. Информатика. Урок Forge 08 1. Упражнения п 1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04. Информатика. Урок Forge 09 1. Упражнения п 1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05. Информатика. Урок Forge 09 1. Упражнения п 1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06. Информатика. Урок Forge 10 1. Упражнения п 1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07. Информатика. Урок Forge 10 1. Упражнения п 1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08. Информатика. Урок Forge 11 1. Упражнения п 1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09. Информатика. Урок Forge 11 1. Упражнения п 1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10. Информатика. Урок Forge 12 1. Упражнения п 1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11. Информатика. Урок Forge 12 1. Упражнения п 1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12. Информатика. Урок Forge 13 1. Упражнения п 1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13. Информатика. Урок Forge 13 1. Упражнения п 1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14. Информатика. Урок Mathcad 01 1. Упражнения п 1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15. Информатика. Урок Mathcad 01 1. Упражнения п 1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16. Информатика. Урок Mathcad 02 1. Упражнения п 1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17. Информатика. Урок Mathcad 02 1. Упражнения п 1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18. Информатика. Урок Mathcad 03 1. Упражнения п 1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19. Информатика. Урок Mathcad 03 1. Упражнения п 1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20. Информатика. Урок Mathcad 04 1. Упражнения п 1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21. Информатика. Урок Mathcad 04 1. Упражнения п 1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22. Информатика. Урок Mathcad 05 1. Упражнения п 1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23. Информатика. Урок Mathcad 05 1. Упражнения п 1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24. Информатика. Урок Mathcad 06 1. Упражнения п 1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25. Информатика. Урок Mathcad 06 1. Упражнения п 1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26. Информатика. Урок Mathcad 07 1. Упражнения п 1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27. Информатика. Урок Mathcad 07 1. Упражнения п 1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28. Информатика. Урок Mathcad 08 1. Упражнения п 1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29. Информатика. Урок Mathcad 08 1. Упражнения п 1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30. Информатика. Урок Mathcad 09 1. Упражнения п 1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31. ЦОР (Linux образование). Литература Раздел 5_ИЗ ЛИТЕРАТУРЫ ВТОРОЙ ПОЛОВИНЫ XIX ВЕКА 5.6 Н.А.Некрасов Поэма Кому на Руси жить хорошо темы,мотивы,символы темы,мотивы,символ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32. ЦОР (Linux образование). Литература Раздел 5_ИЗ ЛИТЕРАТУРЫ ВТОРОЙ ПОЛОВИНЫ XIX ВЕКА 5.7 М.Е.Салтыков-Щедрин.Сказки главные герои главные герои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33. Мультимедийный цифровой образовательный ресурс под Linux. Литература Раздел 5_ИЗ ЛИТЕРАТУРЫ ВТОРОЙ ПОЛОВИНЫ XIX ВЕКА 5.7 М.Е.Салтыков-Щедрин.Сказки История создания история создан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34. ЦОР (Linux образование). Литература Раздел 5_ИЗ ЛИТЕРАТУРЫ ВТОРОЙ ПОЛОВИНЫ XIX ВЕКА 5.7 М.Е.Салтыков-Щедрин.Сказки особенности жанра и творческого метода особенности жанра и творческого метод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35. ЦОР (Linux образование). Литература Раздел 5_ИЗ ЛИТЕРАТУРЫ ВТОРОЙ ПОЛОВИНЫ XIX ВЕКА 5.7 М.Е.Салтыков-Щедрин.Сказки сюжет сюжет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36. Новый цифровой образовательный ресурс под Linux. Литература Раздел 5_ИЗ ЛИТЕРАТУРЫ ВТОРОЙ ПОЛОВИНЫ XIX ВЕКА 5.7 М.Е.Салтыков-Щедрин.Сказки темы,мотивы,символы темы,мотивы,символ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37. Мультимедийный цифровой образовательный ресурс под Linux. Литература Раздел 5_ИЗ ЛИТЕРАТУРЫ ВТОРОЙ ПОЛОВИНЫ XIX ВЕКА 5.8 Л.Н.Толстой Роман-эпопея Война и мир главные герои главные герои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38. Новый цифровой образовательный ресурс под Linux. Литература Раздел 5_ИЗ ЛИТЕРАТУРЫ ВТОРОЙ ПОЛОВИНЫ XIX ВЕКА 5.8 Л.Н.Толстой Роман-эпопея Война и мир История создания история создан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39. Новый цифровой образовательный ресурс под Linux. Литература Раздел 5_ИЗ ЛИТЕРАТУРЫ ВТОРОЙ ПОЛОВИНЫ XIX ВЕКА 5.8 Л.Н.Толстой Роман-эпопея Война и мир особенности жанра.композиция особенности жанра.композиц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40. Новый цифровой образовательный ресурс под Linux. Литература Раздел 5_ИЗ ЛИТЕРАТУРЫ ВТОРОЙ ПОЛОВИНЫ XIX ВЕКА 5.8 Л.Н.Толстой Роман-эпопея Война и мир сюжет сюжет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41. ЦОР (Linux образование). Литература Раздел 5_ИЗ ЛИТЕРАТУРЫ ВТОРОЙ ПОЛОВИНЫ XIX ВЕКА 5.8 Л.Н.Толстой Роман-эпопея Война и мир темы,мотивы,символы темы,мотивы,символ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42. Мультимедийный цифровой образовательный ресурс под Linux. Литература Раздел 5_ИЗ ЛИТЕРАТУРЫ ВТОРОЙ ПОЛОВИНЫ XIX ВЕКА 5.9 Ф.М.Достоевский Роман Преступление и наказание главные герои главные герои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43. Мультимедийный цифровой образовательный ресурс под Linux. Литература Раздел 5_ИЗ ЛИТЕРАТУРЫ ВТОРОЙ ПОЛОВИНЫ XIX ВЕКА 5.9 Ф.М.Достоевский Роман Преступление и наказание История создания история создан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44. Мультимедийный цифровой образовательный ресурс под Linux. Литература Раздел 5_ИЗ ЛИТЕРАТУРЫ ВТОРОЙ ПОЛОВИНЫ XIX ВЕКА 5.9 Ф.М.Достоевский Роман Преступление и наказание особенности жанра.композиция особенности жанра.композиц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45. Новый цифровой образовательный ресурс под Linux. Литература Раздел 5_ИЗ ЛИТЕРАТУРЫ ВТОРОЙ ПОЛОВИНЫ XIX ВЕКА 5.9 Ф.М.Достоевский Роман Преступление и наказание сюжет сюжет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46. ЦОР (Linux образование). Литература Раздел 5_ИЗ ЛИТЕРАТУРЫ ВТОРОЙ ПОЛОВИНЫ XIX ВЕКА 5.9 Ф.М.Достоевский Роман Преступление и наказание темы,мотивы,символы темы,мотивы,символ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47. Мультимедийный цифровой образовательный ресурс под Linux. Литература Раздел 6_ИЗ ЛИТЕРАТУРЫ КОНЦА XIX - НАЧАЛА XX ВЕКА 6.1 А.П.Чехов Пьеса Вишневый сад главные герои главные герои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48. Мультимедийный цифровой образовательный ресурс под Linux. Литература Раздел 6_ИЗ ЛИТЕРАТУРЫ КОНЦА XIX - НАЧАЛА XX ВЕКА 6.1 А.П.Чехов Пьеса Вишневый сад история создания история создан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49. Мультимедийный цифровой образовательный ресурс под Linux. Литература Раздел 6_ИЗ ЛИТЕРАТУРЫ КОНЦА XIX - НАЧАЛА XX ВЕКА 6.1 А.П.Чехов Пьеса Вишневый сад особенности жанра особенности жанр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50. Новый цифровой образовательный ресурс под Linux. Литература Раздел 6_ИЗ ЛИТЕРАТУРЫ КОНЦА XIX - НАЧАЛА XX ВЕКА 6.1 А.П.Чехов Пьеса Вишневый сад сюжет сюжет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51. Новый цифровой образовательный ресурс под Linux. Литература Раздел 6_ИЗ ЛИТЕРАТУРЫ КОНЦА XIX - НАЧАЛА XX ВЕКА 6.1 А.П.Чехов Пьеса Вишневый сад темы,мотивы,символы темы,мотивы,символ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52. ЦОР (Linux образование). Литература Раздел 6_ИЗ ЛИТЕРАТУРЫ КОНЦА XIX - НАЧАЛА XX ВЕКА 6.2 И.А.Бунин Рассказ Господин из Сан-Франциско история создания история создан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53. Новый цифровой образовательный ресурс под Linux. Литература Раздел 6_ИЗ ЛИТЕРАТУРЫ КОНЦА XIX - НАЧАЛА XX ВЕКА 6.2 И.А.Бунин Рассказ Господин из Сан-Франциско особенности жанра,композиция особенности жанра,композиц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54. Новый цифровой образовательный ресурс под Linux. Литература Раздел 6_ИЗ ЛИТЕРАТУРЫ КОНЦА XIX - НАЧАЛА XX ВЕКА 6.2 И.А.Бунин Рассказ Господин из Сан-Франциско темы,мотивы,символы темы,мотивы,символ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55. Мультимедийный цифровой образовательный ресурс под Linux. Литература Раздел 7_ИЗ ЛИТЕРАТУРЫ ПЕРВОЙ ПОЛОВИНЫ XX ВЕКА 7.1 Максим Горький. Пьеса На Дне конфликт конфликт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56. Мультимедийный цифровой образовательный ресурс под Linux. Литература Раздел 7_ИЗ ЛИТЕРАТУРЫ ПЕРВОЙ ПОЛОВИНЫ XX ВЕКА 7.1 Максим Горький. Пьеса На Дне создание,жанр,сюжет создание,жанр,сюжет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57. Мультимедийный цифровой образовательный ресурс под Linux. Литература Раздел 7_ИЗ ЛИТЕРАТУРЫ ПЕРВОЙ ПОЛОВИНЫ XX ВЕКА 7.1 Максим Горький. Пьеса На Дне тематика и проблематика тематика и проблематик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58. Новый цифровой образовательный ресурс под Linux. Литература Раздел 7_ИЗ ЛИТЕРАТУРЫ ПЕРВОЙ ПОЛОВИНЫ XX ВЕКА 7.10 А.И.Солженицын Рассказ Матренин двор образ Матрены образ Матрены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59. Мультимедийный цифровой образовательный ресурс под Linux. Литература Раздел 7_ИЗ ЛИТЕРАТУРЫ ПЕРВОЙ ПОЛОВИНЫ XX ВЕКА 7.10 А.И.Солженицын Рассказ Матренин двор сюжет создание,жанр,сюжет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60. Новый цифровой образовательный ресурс под Linux. Литература Раздел 7_ИЗ ЛИТЕРАТУРЫ ПЕРВОЙ ПОЛОВИНЫ XX ВЕКА 7.10 А.И.Солженицын Рассказ Матренин двор тематика и проблематика тематика и проблематик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61. ЦОР (Linux образование). Литература Раздел 7_ИЗ ЛИТЕРАТУРЫ ПЕРВОЙ ПОЛОВИНЫ XX ВЕКА 7.2 А.А.Блок Поэма Двенадцать время создания,жанр,сюжет время создания,жанр,сюжет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62. Мультимедийный цифровой образовательный ресурс под Linux. Литература Раздел 7_ИЗ ЛИТЕРАТУРЫ ПЕРВОЙ ПОЛОВИНЫ XX ВЕКА 7.2 А.А.Блок Поэма Двенадцать композиция композиц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63. Новый цифровой образовательный ресурс под Linux. Литература Раздел 7_ИЗ ЛИТЕРАТУРЫ ПЕРВОЙ ПОЛОВИНЫ XX ВЕКА 7.2 А.А.Блок Поэма Двенадцать конфликт конфликт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64. ЦОР (Linux образование). Литература Раздел 7_ИЗ ЛИТЕРАТУРЫ ПЕРВОЙ ПОЛОВИНЫ XX ВЕКА 7.2 А.А.Блок Поэма Двенадцать тематика и проблематика тематика и проблематик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65. Мультимедийный цифровой образовательный ресурс под Linux. Литература Раздел 7_ИЗ ЛИТЕРАТУРЫ ПЕРВОЙ ПОЛОВИНЫ XX ВЕКА 7.3 В.В.Маяковский Поэма Облако в штанах создание,жанр,композиция создание,жанр,композиц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66. ЦОР (Linux образование). Литература Раздел 7_ИЗ ЛИТЕРАТУРЫ ПЕРВОЙ ПОЛОВИНЫ XX ВЕКА 7.3 В.В.Маяковский Поэма Облако в штанах тематика и проблематика тематика и проблематик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67. ЦОР (Linux образование). Литература Раздел 7_ИЗ ЛИТЕРАТУРЫ ПЕРВОЙ ПОЛОВИНЫ XX ВЕКА 7.4 С.А.Есенин Стихотворение Гой ты,Русь моя родная! Гой ты, Русь моя родна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68. ЦОР (Linux образование). Литература Раздел 7_ИЗ ЛИТЕРАТУРЫ ПЕРВОЙ ПОЛОВИНЫ XX ВЕКА 7.5 Обзор творчества Цветаевой,Мандельштама,Ахматовой А.А.Ахматова Поэма Реквием жанр и композиция жанр и композиц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69. Новый цифровой образовательный ресурс под Linux. Литература Раздел 7_ИЗ ЛИТЕРАТУРЫ ПЕРВОЙ ПОЛОВИНЫ XX ВЕКА 7.5 Обзор творчества Цветаевой,Мандельштама,Ахматовой А.А.Ахматова Поэма Реквием история создания история создан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70. Новый цифровой образовательный ресурс под Linux. Литература Раздел 7_ИЗ ЛИТЕРАТУРЫ ПЕРВОЙ ПОЛОВИНЫ XX ВЕКА 7.5 Обзор творчества Цветаевой,Мандельштама,Ахматовой А.А.Ахматова Поэма Реквием тематика и проблематика тематика и проблематика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71. ЦОР (Linux образование). Литература Раздел 7_ИЗ ЛИТЕРАТУРЫ ПЕРВОЙ ПОЛОВИНЫ XX ВЕКА 7.5 Обзор творчества Цветаевой,Мандельштама,Ахматовой М.И.Цветаева Стихотворение Моим стихам,написанным так рано М.И.Цветаева Моим стихам,написанным так рано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72. ЦОР (Linux образование). Литература Раздел 7_ИЗ ЛИТЕРАТУРЫ ПЕРВОЙ ПОЛОВИНЫ XX ВЕКА 7.5 Обзор творчества Цветаевой,Мандельштама,Ахматовой О.Э.Мандельштам Стихотворение Notre Dame О.Э.Мандельштам Notre Dame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73. Мультимедийный цифровой образовательный ресурс под Linux. Литература Раздел 7_ИЗ ЛИТЕРАТУРЫ ПЕРВОЙ ПОЛОВИНЫ XX ВЕКА 7.6 М.А.Шолохов Рассказ Судьба человека композиция композиц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74. ЦОР (Linux образование). Литература Раздел 7_ИЗ ЛИТЕРАТУРЫ ПЕРВОЙ ПОЛОВИНЫ XX ВЕКА 7.6 М.А.Шолохов Рассказ Судьба человека создание,жанр,сюжет создание,жанр,сюжет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4075. ЦОР (Linux образование). Литература Раздел 7_ИЗ ЛИТЕРАТУРЫ ПЕРВОЙ ПОЛОВИНЫ XX ВЕКА 7.7 М.А.Булгаков Роман Мастер и Маргарита история создания история создания 0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45:00Z</dcterms:created>
  <dc:creator>User</dc:creator>
  <dc:description/>
  <dc:language>en-US</dc:language>
  <cp:lastModifiedBy>User</cp:lastModifiedBy>
  <dcterms:modified xsi:type="dcterms:W3CDTF">2013-03-19T06:45:00Z</dcterms:modified>
  <cp:revision>2</cp:revision>
  <dc:subject/>
  <dc:title/>
</cp:coreProperties>
</file>